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RiFoRMS  v2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=-=-=-=-=�=-=-=-=-=-=-=-=-=�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 1995 by Chris Hellw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=-=-=-=-=-=-=-=-=-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Using TRiFoRMS for more than 30 days is breaking the law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RiFoRMS for more then 30 days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Or call Lightining Flash BBS t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iFoRMS will bring you more options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mment to Sys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bility to have an ANSi GRaFiX Compiled version to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 ANSi screen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RiFoRMS, simply fill out the REGISTER.ME file, and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file. Or Call Lightning Flash BBS, and ord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redit Card or by Electronic Check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is distributed without warranty.  If it may crash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use of bug, virus, etc.. I will not be held responsible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iFoRMS v2.50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ecompress TRiFoRMS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un INIT.EXE to initialize all data files.*IMPORTA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reate a TRiFoRMS.CFG file and enter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:Lightning Flas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Chris Hell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5:57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xplan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! I suggest using GAP for DOOR.SYS, because other wis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ble to enter their Phone number, because TRIBBS.S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Auto-Phone Insertion. DOOR.SYS contains the mos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or TRIBBS 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FoRMS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mply edit the TRiFoRMS.CFG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put it into your TriBBS System you must first, edit your MAIN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line Q,Q,Questionaire Menu,0 to @,Q,Questionaire Menu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make your Batch files to run the door. They are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have the following names:MAIN.BAT. Examples follow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m, or cut and paste them ou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MAIN.M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,Q,Questionaire Menu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AIN.M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,Q,Questionaire Menu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@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R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TRiFoR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REGISTERED! Place OPEN.ANS in your TRi/FoRMS directo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Save the ANSi file to NO Screen Preparation, 3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oor 4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was written in Turbo Pascal 7.0 using the RMDoor Uni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is a Trademark of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mentioned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iFoRMS is available 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Flas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RiFoRMS and other LiGHTNiNG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@ 1:139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-258-69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/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258-5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Quant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258-7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