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NHUB.EXE v1.0  Dated: 01/0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NNODE.EXE v1.0  Dated: 01/0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SS.EXE v1.0  Dated: 01/0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DOG.EXE v1.0  Dated: 01/0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1994-95 by Gary Pric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oss is a Registered Trademark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et is a Registered Trademark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og is a Registered Trademark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Mail is a Registered Trademark by TriSoft!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ubuted without warranty. Freejack'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in any way for any damages cause from the use of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There is no guarantee these programs will do anything execp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arddrive space.... (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is is out of the way, lets get on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!!! READ THIS !!!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an TriSort to sort your Messages Conferences on your BB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un TNHUB.EXE along with the file called Update.dat that Tri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reated. Also, TTOSS.EXE for TriToss, and TDOG.EXE for TriDog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cieved a file from your HUB, with a file called Update.da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NODE.EXE, then your Hub has ran TriSort as his end and is giving you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s Update.dat in order for you to update your Trinet config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newly sorted message conference numbers. I strongly recomme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is right away in a seperate directory to bring your TriNet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WARNING! PLEASE READ THIS!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 TriSort to Sort the Message Conference Areas, I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that you export ANY and ALL MAIL packs using your TriNet, TriD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riTo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very easy to understand and use. They are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ight after sorting your message conferences to realign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your mail tosser/scanner programs used with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 TNHUB.EXE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HUB.EXE is needed for the Remote and/or Hub end. It will tak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.dat (which needs to be in the same directory as these utils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iNet's config file and update the reco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uld be of a tipical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=3,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that your conference 3 was sorted to #20, tnhub.ex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at will realign this string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=20,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nhub.exe will do this until all conf=n,n are realigned to match your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Message Conferences. Tnhub.exe will create a file called TRINET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ce it in your TriNet's directory. In order for the new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ake place, you will need to copy Trinet.new over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e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opy the TriNet.new over you existing TriNet config fil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riNet's RESET OPTION before you Import or Export any Mai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et your TriNet's Message High file to match your Newly Sorte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 Not Doing so will create DUP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 TNNODE.EXE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NNODE.EXE is intended for your Nodes (BBS pulling mail from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pdate their TriNet Config files to match your Newly sorte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zip file, and put the following files in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NODE.EXE - Main program for you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.TXT   - A text file showing your New arrangment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s on your systems as it would be seen in the Tr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...basically, starting with record number 0.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nded to give your Node an idea of what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AT - This file MUST be present in order for your Node to upda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iNet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would be of a tipical config file for your No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=10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that your conference 3 was sorted to #20, tnhub.ex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at will realign this string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=10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node.exe will do this until all conf=n,n are realigned to match the Hub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y sorted Message Conferences. Tnnode.exe will create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NET.NEW and place it in your TriNet's directory. In order fo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changes to take place, you will need to copy Trinet.new ov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riNe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's you may want to send this doc along too in your zip fil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s what is needed to be done....Perhaps a little readm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explaining what is going on may help them ou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Hubs, please let your Nodes know to reset their Trinet'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file before they import or export any messages. Below is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include in your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mention for your Node to export their last REP pack befor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prior to you Sorting any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opy the TriNet.new over you existing TriNet config fil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riNet's RESET OPTION before you Import or Export any Mai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et your TriNet's Message High file to match your Newly Sorte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 Not Doing so will create DUP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 TDOG.EXE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OG.EXE is needed for the Remote/Hub end. It will tak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.dat (which needs to be in the same directory as these utils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iDog's config file and update the reco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uld be of a tipical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=3,C:\FD\MSG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that your conference 3 was sorted to #20, tdog.ex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at will realign this string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=20,C:\FD\MSG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og.exe will do this until all conf=n,path\name are realigned to matc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y sorted Message Conferences. Tnhub.exe will create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OG.NEW and place it in your TriNet's directory. In order fo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changes to take place, you will need to copy Tridog.new ov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riDog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opy the TriDog.new over you existing TriDog config fil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riDog's RESET OPTION before you Import or Export any Mai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et your TriDog's Message High file to match your Newly Sorte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 Not Doing so will create DUP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 TTOSS.EXE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OSS.EXE is needed for the Remote/Hub end. It will tak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.dat (which needs to be in the same directory as these utils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iToss's TTAreas.bbs file and update the reco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uld be of a tipical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 3607PCNFO 1:3607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^^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assume that your conference 150 was sorted to #120, ttoss.exe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date.dat will realign this string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 3607PCNFO 1:3607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^^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oss.exe will do this until all nnn Name Netaddress are realign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wly sorted Message Conferences. Tnhub.exe will create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AREAS.NEW and place it in your TriToss's directory. In order fo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changes to take place, you will need to copy Ttareas.new ov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tarea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multiple areas files such as ttareas1.bbs, ttareas2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you will need to copy the ttareas.new over the one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e program before you run it again for the next Are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opy the Ttareas.new over you existing Ttareas config fil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un TriToss's Message high (TRITOSS.HGH) file before you Import or 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il. Now run TriToss and this will create a updated TriToss.Hg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Not Doing so will create DUP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. for 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port a bug, or make any suggestions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F R E E J A C K ' S   P L A C E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    </w:t>
      </w:r>
      <w:r>
        <w:rPr/>
        <w:t>TriBBS Support Board      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5+ GIGABYTES w/over 30,000 Files On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395 File Area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World Message Exchan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NET &amp; YankeeNe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FIDONE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190 Conferenc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30+ ONLINE GAMES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1 - (205) 739-712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2 - (205) 737-503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28.8 USR HST, V.3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V.FC, V.TERBO, V.3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FidoNet 1:3607/2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FEES!                       NO RATI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!                 ONLINE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hard work has gone into this program to make lif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for the TriBBS sysop. All attemps have been made to catch any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 does not mean someone out there cannnot create or find one,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mind, please take the time and drop me a note (via WME , TriBBS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keeNet or FidoNet 1:3607/26) or call my BBS and let me know of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arise, so I can swiftly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s for tring TriSort v3.1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ry Pr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