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WAR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Support BBS      _____   (See SUPPORT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Service           _____   'Snail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e call your BBS    _____   Add $3 to cover call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now what my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              _____   Al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THE FOLLOWING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rice quotes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THERS.DOC for produ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ster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Manager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Connections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Master 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Master                            ($8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Master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Master                            ($5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                            ($0)  ______  (Call Northern ArcHiv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hop Master             (Beta Testing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uty                       (Beta Testing 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: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 call your BBS ($3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.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Bay, Ontario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your UltimaWAR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e utility you are abou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