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WALL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, 1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py WMASTER.EXE over the old one.  New Sysop created ANSI/ASCII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can now be displayed.  Delete SCR01.DAT, SCR02.DAT.  Read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1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py WMASTER.EXE, DELETE SCR01.DAT, SCR02.DAT!  A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in use.  Read the DOC's f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old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is best to start fresh by deleting everything, making su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your Registration Information.  You don't have to delete BADWOR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WIT.L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