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DELETE EXPIRED USERS UTILITY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disk space by deleting unused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iminate infrequent caller files by using this utility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tain a fresh USERS.DAT list of callers on a TriBB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ing users to call on a regular basis, or face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for exempt security levels and number of day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configured for user deletion and/or lo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5.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drive as TriBBS N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ANT: Make and keep a backup copy of the USER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XUS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  Line  1&gt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Allio            Line  2&gt;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  Line  3&gt;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                    Line  4&gt;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65                    Line  5&gt; Days allowed betwe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S                    Line  6&gt; Delete User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                    Line  7&gt; Lockout User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DISPLAY\1.BBS    Line  8&gt; Drive:Path to SysOp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XUSER.CFG file consists of EIGH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BBS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SysOp's first and last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Delete Expired User Utility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functional.  The 9999999 is required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ing.  The shareware test version will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n event.  The shareware test version processes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USERS.DAT file.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All users with a Security Level higher than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exempt from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The number of DAYS allowed between calls before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 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Delete User Toggle, "YES" to delete a user afte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 in Line 5 has passed, otherwise, use "NO". 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d from the USERS.DAT may call again in the fu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 again as 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Lock Out User Toggle, "YES" to lock out a use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days in Line 5 has passed, otherwise, use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user that has been locked out will be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JOKER.DAT file and therefore unable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again as a new user.  A lock out is a permanent 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&lt;Drive:\Path&gt; to the SysOp message file or app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.LOG in the utility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UTIL\VIPX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X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ample batch file may also be incorporated into a dai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In order to remove the user files flagged to be dele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out, add the following line to the ev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AN /UPACK /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utilit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XUSER.KEY will result i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utility.  The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 with the shareware archive may be used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areware version of this program contains two scree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 the SysOp to manually press a key during the te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.  The screens are eliminated following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us allowing the program to be run as a nightly event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nregistered shareware version of this utility proces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0% of the USERS.DAT file.  The registered version will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USER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Delete Expired User Utility creates one log files fo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.  This ASCII file may be edited or deleted at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is a trademark of Tr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Single-User Site-License Registration - $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and Visa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-LIN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hareware utility may be registered online by up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d REGISTER.VIP form and using the VIP*Charge Ca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VIP*BBS for payment by MasterCard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Software archive was compiled using a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PKZip.  If all of the files did not display an "-AV"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re has been tampering with the original archiv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mpt to use an archive when the authenticity cannot b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the VIP*BBS for the latest version and a complete authen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 No files may be added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-AV"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40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40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40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, available on many fine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5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