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((   ))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|\      ))_((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| \    (/\|/\)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vvv���\�|�/��vvv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ĳ������ĳ������ĳ������ĳ�������\|/������������ĳ������ĳ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ĳ�����������������������������������������������������������������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Ĵ  Erebus BBS                                       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</w:t>
      </w:r>
      <w:r>
        <w:rPr/>
        <w:t>1:282/4078     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ĳĴ                                                               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                                             </w:t>
      </w:r>
      <w:r>
        <w:rPr/>
        <w:t>PASTEL/RA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Ĵ              (c) 1995 David J. Pinch � All Rights Reserved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ĳ�����������������������������������������������������������������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ĳ������ĳ������ĳ������ĳ������ĳ������ĳ������ĳ������ĳ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/\ /           \ \            \ /\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/   V            _) )_           V   \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/                 `\ /'          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generates an awesome WHO'S CALLED list for Remote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any such utilities, Pastel/RA operates fully as a door --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at-mode, drop to DOS, and a comprehensiv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 all of the files to any directory (i.e. C:\DOORS\PAS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dd the following Type-7 command to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C:\DOORS\PASTEL\PASTEL.EXE /P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      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se paths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/P parameter points to the drop file.  You may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RINFO1.DEF.  I suggest using DORINFO1.DEF since DOOR.SY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 AVAT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ater you should browse through DOOR.INI and PASTEL.INI. 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eavi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!  Please read README.!!! no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water, MN 55082-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: 1-612-430-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 1-612-439-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1:282/4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