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STA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SIS Editor Tag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AG is the program that will compile a text file of taglines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datafile format for use with the internal edito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R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simple, SISTA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ilename is the ascii text fil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SISTAG by itself, will present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guidelines and important fac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taglines that may be compiled is 6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will be enough for you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 tagline allowed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in the text file is longer, only 70 character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ASIS pastes the tagline to the message, it is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.. ', thats 3 periods and a space, making the total lin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cluded example text file TAGLINES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addition of the tagline feature to RAS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