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    ���� ��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     ���   ��   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 �� ��� ���    ��   �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; Steve Lann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ew version update information, see RA_STATS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EXE      - Main EXE File for 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CFG.EXE      - Main EXE File for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CFG *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DOC      - Documentation File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Description &lt;ID&gt;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#.A??      ! - Outputted Files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TOT.A??    ! - Outputted Files for Tot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- Means that this file will be created by STAT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- Files created after execution of RA_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a program which will analyze your RemoteAccess v2.x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bulletin (ANSi/ASCii) to a specific pa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multinode aware, it can support up to 250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calls recei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What speed the callers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local logi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file areas we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messages we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And much mo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If you are upgrading from a previous version of RA_STA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delete your current RA_STA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(RA_STATS.EXE and RA_STATS.CFG)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EXE must be run after each call to the board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ensure you have an up to date repor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Of course if you're registered, your key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RA_STATS.EXE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gin each day with a new log file, yesterday'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therein will be appended to the report. 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beginning each day with a new log, but this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's sysop.  You have been warne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A_STATS couldn'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lace all of RA_STATS'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STATSCFG.EXE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First delete RA_STATS.CFG *IF*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Look below for Parameters and Where to run RA_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TATS [Node#] &lt;to generate screens for an individual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TATS -Total  &lt;to generate a screen with totals of all nodes {+}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= Supported by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write .ANS/.ASC screens for up to 250 Nodes!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append RemoteAccess Screen Attributes of your choice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#] = This simply tells RA_STATS which LOG it should scan. If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n RA_STATS would scan RA2.LOG and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STATS2.A??, if 3 was entered, then RA_STA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RA3.LOG and generate STATS3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250 Nodes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tal  = Creates a TOTAL Node Statistics screen.  Meaning all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TSx screens will be generated together into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for a multinode BBS.  Generates the screen STATSTOT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RA_STATS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:  Run it after every log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always keep the Information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simple..  (here's a sample batch file)  --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.EXE -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's the way on how to do is MULTINODE -- (Granted that the %TASK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is defined in the node's batch file)  Thats the easiest way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.EXE -N%TASK% -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%TASK%               ; The [Node#] was specified, and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-total               ; that specific log &amp; it will create STATS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only scan 2 or more .LOG files if you are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*.LOG files must reside in the same directory.  Man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have their .LOG files in their own directories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gistered, just run RA_STATS -Total f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Run it once nightly, before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, so you could have the screen Yesterday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your Bulletin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the program, somewhere on your TOP menu or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e a (Type 5) to display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RACONFIG/MANAGER/MENUS/TOP.M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Display .ANS/.ASC file (Ty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ow you're all setup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USE THIS PROGRAM AT YOUR OWN RIS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Steve Lanning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- this program,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hat RA_STATS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Info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SHAREWARE, which means you can evaluate this program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that time, you must register or discontinue use of RA_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ncourag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the annoying beeps and [UNREGISTERED] warnings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individual reports for up to 250 Nodes,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in STATSCFG) will be appended to the re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Operator(s)" field instead of [UNREGISTERED SYSOP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you can then toggle the usage of RemoteAc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ch as ClearScreen, No Break Cod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multinode you can use the very nice -TOTA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 and/or cost, please read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everyone who sent in their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A_STATS a bett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and Nowell, Jeremy Landvoigt and ever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utstanding time and patience with me in my feeble attemp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with my consistant questions and beggings for help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to know anything about RA_STAT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the si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venturers'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3) 766-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ton, SC,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9600 - 14400bps &lt;V.F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