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Blaster!  Ver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9 N.W 43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derdale, Lakes, Fl.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 305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305-733-9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Blaster! By Hughes Technologies, Inc. 07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terBlaster! Allows You To Broadcast Messag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WildCat 4.x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 all warranties relating to MasterBlaster!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Hughes Technologies, Inc. Will not be held liable for any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Direct Or Indirect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reason. Users of MasterBlaster! bear all risk as to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Blaster! is NOT in the "Public Domain". 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a Shareware product.  As such, it is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. Users are licensed to operate MasterBlaster!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s for the purpose of test and evaluation.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Blaster! is in regular use on the user's Personal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Hughes Technologies, Inc.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MasterBlaster! By Sending The Enclosed MBORDER.FR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oney Order In The Amount Of $25.00 (U.S. Currency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 Or Call HugoNet! BBS With Credit Card And We Will Cu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-Line! &gt;&gt;&gt; MasterCard, Visa, Discover &amp; American Expre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Only Accessed Via Sysop Menu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One Message To All Us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rst &amp;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A Select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Area Code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A Message To Selec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 Group &amp;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Same Message To Differ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From Field = Sysop(s)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No Alias Selected. I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From = Sysop(s)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Blast Message To Users Real Na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less Alia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irthdayBlast! (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Blast Any ASCII, ANSI and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Files From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pdates New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Tested On WildCat 4.01 -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Sender Toggle (Real Or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ser   Toggle (Real Or Alia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:              1).... Unzip BLAST211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 4.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.... Run WildCat's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oll Down To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.... With Menu Bar Selec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.... Scroll Menu Bar Down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.... Press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Menu Ite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dit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 Edit Menu Ite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Selection key  : M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escription    : [M]........MasterBlaster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ommand type   : Run wcCODE prog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Parameters     : BLAST.WC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F2 Pick                        F10 D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.... Install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Friendly MasterBlaster! Expl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[M] At Sysop Menu To Star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nical Support: Hugo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05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: Support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sterBlaster! Will Allow Sysops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rthdayBlast! To Run As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s A Scheduled Ev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Your User Database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Birthday, Upon Locating Su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Will Blast The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The File: BIRTHDAY.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s Sysop May Edit This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 Direct MasterBl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o What Conference, Public 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. To Install As An Event Type 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Sat 07/08/95 9:33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- No sysop page          [ 8] - Lowes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- Reset quick stats      [ 9] - Run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- Run a batch file       [10] -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- No page system wide    [11] -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- Sysop page ok          [12] - System wide b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- Set DOS next flag      [13] - System wide b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- Page system wid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 or [ENTER] to abort? [ 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hedule to ru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ourly  : run every x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aily   : run on specified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onthly : run on a specified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arly  : run on a specified dat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chedule type [H D M Y A]?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ven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1] -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2] -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3] -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4] -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5] -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6] -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7]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7], [E]very Day, [C]lear all, [A]bort, [S]ave &amp; Continue?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lexible - Execute during non-busy flex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oft     - Execute after call nearest to schedu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ard     - Execute at schedule time, force call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ype?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event [01: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script file to execute [D:\WC40\BLAST.WCX B 0 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ine: B=Birthday, 0=Conference #, N=Non-Public, Y=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Description  Schedule Type  Start      Last Execute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 -------- ---- ------- ---------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un wcCODE    SMTWTFS  Soft 1:00am  Tue 07/08/95 9:34pm BLAST.WCX B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:  Tue 07/08/95 9:34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A]dd, [E]dit, [R]un, [D]elete, [S]chedule, [H]elp, [Q]uit?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Blaster! BirthdayBlast!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DAY.BLS (1-147 Lines At 79 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NSI And @CODES Use Extra Lin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ee File: MASTER.B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n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laster! Allows Sysops To Broadc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Text File Having Any File Nam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eets The Same Requirements As BIRTHDAY.B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Type On The First Line Of Our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&lt;&lt;Master.B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FILENAME.EXT At This Locat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-You For Selecting MasterBlaster! 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n UUCP Accounts E-Mail UUCP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