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5x to v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new LISTSERV.WCX and LISTUTIL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 .WCX files are not needed an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4x to v2.5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do Step 1 if you haven't done so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Line 3 in the Listserv config file.  Put either a 'Y' or '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.  This allows Listserv to dump skipped messages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review.  Check the documentation for more info on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ackup your LISTSERV.DAT file first.  Run the UPGRADE3.WCX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stserv.  This will convert your v2.4x LISTSERV.DAT file to v2.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3x to v2.4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a backup of all your Listser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SERV.DAT and any the mailing list subscriber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LISTSERV.CFG.  On the second line, enter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serv data files are located.  I would recommen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LISTDATA\   The trailing backslash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 will look for all files except LISTSERV.CFG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ERV.CFG should be in your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move all of your Listserv files except LISTSERV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.CFG into the new directory.  (.ADD, .DRP, .NOT, .DAT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Edit Line 3 in the Listserv config file.  Put either a 'Y' or '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is allows Listserv to dump skipped messages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view.  Check the documentation for more info on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UPGRADE1.WCX and UPGRADE2.WCX file.  The first one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SERV.DAT file.  The second one will upgrade y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files.  You need to run Upgrade2 for each mailing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th and filenames as requested in each program.  Once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the two upgrade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Listutil and verify all your mailing lists and subscrib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nverted correctly.  Please report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3x or lower to v2.5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ve been several changes in the data fil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nd reinstall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