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52 (07/31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ldcat BBS.  Listserv can run several types of mailing list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 subscription/unsubscription requests, can sto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 archive of messages on the list and comes with Listutil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your mailing lists, plu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ubscribers.  The Listserv .WCX works in the same manner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address you set up, and when you run the Listserv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out the messages to the subscribers.  Listserv will on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in the conference you specify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your conference for Internet e-mail.  Do not set up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 or wcGATE for your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cGATE so I won't have to work on Listserv anymor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CFG - Contains configuration info needed by Listserv.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number on the first line.  Put the path where the Listser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 All files should be in this directory except for the LISTSERV.W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UTIL.WCX and LISTSERV.CFG.  Your LISTSERV.CFG should b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 or N - Should Listserv dump skipped messages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option, Listserv will dump a copy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kipped to a file called LISTSERV.DMP.  This will let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that are getting passed over during processing.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um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meone trying to post and is not allowed (List types 2, 4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address that matched in the LISTSERV.SK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find out if messages are bouncing due to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  If this file does not exist,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number zero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ZIP file.  It will be created when you ma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ertain lines on outgoing messages.  It should contain the exact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s looping back to your mailing list address or wc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orting messages that are sent out by your mailing lis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domain.  Since incoming messages for the mailing list have a '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@domain.com' in the header, that is sent back out on th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.  wcGATE sees that and thinks it's for your domain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.  If you have problems with wcGATE not exporting messag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exact 'To:' line from the header in the LISTSERV.FLT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 few different lines in there depending on any var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th v4.11, if wcGATE sees a message from your syste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ack to your system, it will strip out the domain nam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back to your domain.  If you run into Listserv looping messag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that 'To: ' line 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  This will be stored in the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t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'HELP' or 'HELP is put on a line in the message body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back if it exists.  You can put anything you want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list of the mailing lists you host or commands that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back and forth between a mail daemon or postmaster and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ut that mailing address in here.  Any messages that ar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will be skipped if the From address is in thi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ompares a line from the skip file and the From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do a 'contains' check, i.e., it will che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for the existence of that string.  Example: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emon' in the skip file, Listserv would skip messages from 'daemon-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ail-daemon', 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  Also,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ill only send and receive messages in one conference -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It is not designed to sup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ferences.  I only stress this because people oft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ed to your mailing list.  I run a Wildcat mailing list,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ildcat-L.  Type in the name of your mailing list, minus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works.  Suppose you ran a mailing list called WILDCAT-L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WILDLIST.  Your file names for that mailing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, .NOT, .CLS  or .SIG files are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ach line of the file you would list the addresses that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post locally to your own mailing list.  When you pos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, be sure to enter the listname 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archived messages to store" allows you to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stserv holds on to for archive request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'5', Listserv would save to disk the last five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.  If you 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can receive archived messages.  Also, this will send the ".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non-subscriber requests the archived messages.  Answer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anyone can receive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 posted?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is if you want the sender to get a confirmation that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ed to the mailing list.  Answer No if no confirmatio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allow users to request a list of subscribers?"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people to retrieve the current subscriber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only subscribers to the list retrieve a list of subscribers?"  Ans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subscribers to be able to retreive the curren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nswer No if anyone, including non-subscribers,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scrib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accounts is to do so through wcPRO or the User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 Just add a user with the name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  When dropping a subscriber, you can type in a part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will find a match on that name.  You will be ask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adding and dropping subscribers.  Once they are added or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as ran.  It will check each message to see if its for the 'lis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one of your mailing lists.  If it is, it will disp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and the message body.  You are then given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r go on to the next unprocessed message.  Hitting [ENTER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will go on to the next message.  Once the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skip over that message when it runs. This i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BBS.  You can edit the .ADD, .DRP, .SIG, .NOT and .C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l Wildcat full-screen editor.  It's a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wildcat-l@terminal-one.com) and use for the subject eith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Be sure that you do not put your username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Listserv will not recognize it.  This is the recommend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LANK&gt;".  This makes it easy for any 3rd party developer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been used or is available.  If you are writing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ove a subscriber from a mailing list, fill that sublist.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ill keep an archive of up to a defined number of messages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iling list.  This will be saved as the main list filename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n extension, starting at one, such as WILDLIST.1, WILDLIST.10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numbered message will be the oldest (.1) and the highest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be the newest.  If you need to delete a message, keep the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numerical 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 listse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ut the words 'archive listname' in the message body. 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by sending out the archived messages to the requester.  If you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that only subscribers can request messages, the the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o the mailing list.  If a request comes in from a non-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be sent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ing Subscriber Lists from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 your mailing lists can retrieve a current list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.  Send e-mail to the listserv@ address, and put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IEW LISTNAME'.  This will send that person back a list of subscri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ress on each line.  If someone wanted a subscriber list for Wildca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end e-mail to listserv@terminal-one.com and put 'REVIEW WILDCAT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is set up to not allow review requests or that pers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and the review command is only open to subscribers, th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back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ging Old Sen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n option that will let you purge message sent by a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keep your e-mail conference free of old message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X' on the Listutil main menu.  It will prompt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ge messages for.  It will then prompt for the number of days 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to be before being purged.  For example, if you put '7'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elete messages from that mailing list that were seven day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t the first message in the conference and sca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in that conference.  Depending on how many messag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, this may be a short or lengthy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 would be to use wcPRO and set up an event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/Exporting Subscriber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U' in Listutil will take you to the Misc. Utilities Menu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or export a list of subscribers.  When importing a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one e-mail address per line.  When exporting, Listuti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So for now, if you want your mailing list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wcPACK on your Internet e-mail conference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igh message pointers before you run Listserv.  I current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 not cause problems when running with Listserv.  I w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be sure, and I always run wcPACK on my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As long as there is one message higher in the confere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ssage number in Listserv pointer file, then you should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ed messages.  I had been adding support to have Listserv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jects (HOST UNKNOWN, WARNING FROM UUCP, UNDELIVERABLE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2.03, Listserv can skip messages sent by non-subscriber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aster, UUCP, mail daemons or other automatic mail hand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s are usually signed up to a mailing list,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from them are skipped, unless your mailing 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post on it. However, if you have the .NOT file presen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ack and you may get a message stuck in a loop. 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into problems with Listserv looping messag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iling list, try putting the mailing list name (minus your domai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file.  This tells Listserv to skip any messages that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that are addressed back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 structu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rs out there can write utilities for Listserv if they nee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allow' is either "Y" or "N".  Sets whether or no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s retrieval of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must_subscribe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one must be a subscriber to retrieve the curren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allow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must_subscrib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hosting/testing a Wildcat mailing list. 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@terminal-one.com' with the words 'subscribe wildcat-l'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I also run a Listserv mailing list, and I suggest you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s well.  I use that mailing list to send out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Sign up using 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ccnet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gn up for the mailing list and you will always 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Listserv is older than a few weeks, chances a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ew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one that uses the program to register just so I know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Either run Listutil and choose 'E'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pete.nelson@terminal-one.com.  Just tell m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include your BBS name as it appears in Makewil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a registration number.  I do prefer that your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built into Listutil.  Be sure to tell me what kind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s) you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, and put that number on the first line. 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or Listutil, you'll see that it's registered!  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own money when someone offers it!  :)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large amounts of Peach Iced Tea Snapple, Mountain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r Lollipops (preferred) or fully paid trips to BB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- (07/31/95) Accidentally compiled with v4.11.  Recompiled with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- (07/29/95) Added the ability to edit the mailing list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  If you need to change something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d recreate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ing the Listserv Help file can be done now by putting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body.  Previously, you had to put it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(07/24/95) Added the ability for users to retrieve curren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your mailing lists.  To retrieve a subscriber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 the listserv@ address, and put 'REVIEW LIST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8 - (07/19/95) Added Import/Export capability for subscriber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requests that wer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paces 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Listserv and Listutil did screen update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using the 'Delay' command to pause for a mo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creen displays smooth.  I changed all Dela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creen command.  It still displays smooth, but oper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7 - (07/13/95) Hopefully fixed the problem with messages loo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th to the mailing list.  Here's the fix;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to a mailing list, it will check the Fro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.  If they match, then it will skip tha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at I can tell, there is probably a certain ord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et processed that causes one message to go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been able to duplicate the problem, but this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 - (07/10/95) If set in the config file, Listserv will dump any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a dump file.  This file will be called LISTSERV.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aved in the same directory as all the other Listse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irectory set in your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let you view or kill the Listserv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pelling error in the Purge Messages 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unburn is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 - (07/06/95) Added a feature to Listutil that will let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by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a very bad sunburn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 .S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-mail me directly from Listutil to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Listserv WCX compiled to exactly 14,400 bytes (14.4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an exact match between the each line in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.  Now, it does a 'contains' match.  Example: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' in the skip file, Listserv would skip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 'mail-daemon', 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l that address with "&lt;BLANK&gt;".  Previously, it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 " (space) for a blank address.  This should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3rd party programs to drop subscribers from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had a problem with messages getting compre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 had an extra carriage return at the end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were getting filtered out of the messag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xplaining how to get around it, it occurred to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easier for Listserv to ignore the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ter file.   Now it does just that -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lank lines or extra carriage retur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will be skipped over by Listserv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messages bouncing back and forth betwe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conference it had originally been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 Archiving Messages *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  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scriber'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essage has been deleted, Listserv will ski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  The incoming message header always ha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yway (unless you sent the message locally)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little more.  All the Yes/No prompts in Listuti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ne or two lines of code using InputYesNo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tgoing messages.  The optional file LISTSERV.FL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on-existent message.  Example: Say the last message was 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message had been marked as deleted and wcPACK wa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s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 to listserv@domain.name.co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sidered invalid subscription requests.  A custo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conf.  Well, all the ones that were imported said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local ones added by the system, straight Wildca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CODE program, were blank.  When Listserv got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the Network Name was already set to HOLONET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export it again.  All I did was reset the Network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before the message was saved so wcGATE will ex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rivate.  All outgoing messages created are now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