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PUSER V 1.10 BY CableWare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Street Cable Company BBS (816)747-2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program that creates top ten us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dCat! look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onfigurable output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Known, but let me know if you run into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ermission to use this file forev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If you don't mind having the UNREGISTERED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, just use it.  Registration at the most should c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lephone call.  I don't charge for my programs since sys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nsive enough.  To register call my bbs, go to the Cab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select the appropriate key file generator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your custom key file.  Thats it, I'm not say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take money, [Hundreds Only Please ;-)] but the WildCat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swamped with WcCode right now.  I only requi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of how many people a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atou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 SYSOP, I AM NOT A PROGRAMMER!  I can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 you encounter by using my software.  BUT, I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as a guinie pig, and test programs out for several wee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put into cir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to improve this softwa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ant to give you a quality prouduct and will do what I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adate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files and copy TOPUS110.WCX, TOPUSER.CFG in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Using your favorite text editor, edit the TOPUSER.CFG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1: Path to Top 10 Caller bullet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:\WILDCAT\BULL\BULL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: Path to Top 10 Uploader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:\WILDCAT\BULL\BULL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: Path to Top 10 Downloader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:\WILDCAT\BULL\BULL1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: Path to Top 10 Message Writer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:\I think your getting the pictur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: Name of the Sysop, Just as it is entered in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want to exclude the sysop, just put a bogus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ample: GARY SWAN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up an event to run whenev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decide to register the program,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USER.KEY file, just copy it to th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t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haven't encountered any problems yet, but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th Street Cable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ensburg MO 6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747-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