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wcSCRIB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6/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SCRIBE is a WCX program that will allow certain users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as they log-on.  The security levels ar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and each security level can have a different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fferent membership application!  This is goo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 for NEWUSER, EXPIRED or Renewals or they can a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configured user logs-on they are shown your custom displa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download your MEMBERSHIP/SUBSCRIPTION/DONATOR form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pai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security profile is not in the configuration file wc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 to them (GREAT for paid memb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dditional feature allows you to "chain" another WCX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fter wcSCR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IP aware, although it does not support RIP scre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etect RIP and issue RIP screen clearing and forma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responsibility for system damage, loss of profi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 resulting from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you are granted a licensed registration code,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limited rights to use wc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wcSCRIB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wcSCRIBE. The autho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ration cod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.  All rights not specifically grant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30 Day Trial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30 day trial Period" which means you can try i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re required to register or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replace the "UNREGISTERED" notice wit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and remove the 10 second pause before returning you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; Try it on your BBS. If you like it and it HELPS TO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!!!, then registe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IT,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wcSCRIB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pecial note--- You can rename LOGON1.WCX to runn as LOGON2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cSCRIBE (LOGON1.WCX) needs to be run from you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WCSCRIBE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YOU MUST EDIT THE WCSCRIBE.CFG FILE TO MATCH YOUR SYST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EXECUTE LOGON1.WCX, THE SAMPLE WILL NOT WOR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.. copy the program files into (you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1.WCX and WCSCRIBE.CFG) into your 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WCSCRIBE.CFG file to be custom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ple WCSCRIBE.CFG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SAMP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NE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EXPSPE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TRI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SPECI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Path and name to other WCX file to run after wcSCRIBE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e (include drive letter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Security level name #1 (must match MAKEWILD security name exact!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display file to show Securit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ile for Security #1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ecurity level Name #2 or blank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isplay file for securit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File for security #3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: REPEAT example lines #5 - #8 for lines #12 - #20 for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! or leave blank for none lines 1-7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8 - 20 are opt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need to create the display files you named. Use a text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 you made in your WCSCRIBE.CFG file and sav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listed.  You can then use WCDRAW's "Other Display fil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nd color these files (make them 22 lines long or you will get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).  A sample display (NEW.BBS) is include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/edited/used-as-is FREE! (Just be sure not to us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aults of WILDCAT (i.e.NEWUSER.BBS, EXPIRED.BBS..et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test it as long as you log-onto your system with you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the same as one in your wcscribe.cfg otherwise it is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will log downloads to each nodes ACTIVITY.#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 will do my bes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is sent promptly.  I will do the best I c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resolve any problems that might arise.  I can't guarant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or resolve all problems since there are so many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software and system configurations being used, but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BBS, by mail, FIDO Network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-HQ BBS. My current FIDONET Node addresses are 1:102/836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WCSCRB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.DOC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1.WCX  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.CFG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&lt;--- Short des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k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818) 763-0678 (14.4k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4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Special note:  For the current version of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One Software log-on with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newuser questionnaire and long distanc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: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: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N:E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's only $10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wcSCRIB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wcSCRIBE may be downloaded from my BBS.  My int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pply updates FREE. There is never a charge for a BBS nam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de MAY NOT be distributed in any form! (i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 else's system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RIBE Copyright 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