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&gt; FWRDFAX V6.0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with BGFAX,a popular program for receiving fa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X/MODEM.  When BGFAX receives a fax, it generates a FAXIN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s with an errorlevel of 5 (I thin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FWRDFAX com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DFAX compairs the number of the calling fax ID string in the 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umbers stored in a simple text file (see Generating a List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WRDFAX exits with the follow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 match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 match wa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automaticly forward onl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's from the author's home to his business fax machine.  Due t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s, it was desirable to only forward fax's known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.  Fax's from unknown senders and "junk" fax's where not forw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moved 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enclosed CONFIG.EXE, here is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come up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reate a FWRD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Edit an existing FWRD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would select "1".  After selecting "1"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full nam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Enter your name as you wish it to be if registered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zero MUST be entered here if unreg.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your FAXIN.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lf Explainitory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NOFORWARD numbe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e the Generating a List of Numbers bel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the FWRDFA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cation (usually the same directory as FWRDFAX) and name of log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atch file that calls BGFAX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OF MY BATCH FILE) Running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FAST C:\BGFAX 1 Q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WR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DFAX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GFAX In front end mode you may use this in you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this but it should work.Any feed back on this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WR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DFAX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nerate the required list of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(MS Dos's editor will work fine) and enter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EXACTLY as it appears in BGFAX's FAXIN.LOG. 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EOF" on a line by itself.  There must not be any blank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between numbers and the "EOF".  The "EOF" should be enterd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ie.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ile I use that contains the info on numbers not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's to...( NOSEND.CTL ) is the name of m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 523 6615          &lt;        This file contains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555 5555         &lt;  phone numbers not to be resent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555 555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&lt;&lt;&lt;&lt;      This EOF marker must be on the last lin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questions should be directed to Hutch Zimmerman (1:2205/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audill (1:2205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mise FWRDFAX to take up disk space.It has been tested und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 6.2 on a 486 DLC and a 486 D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only promise made. 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Productions makes no other claims for you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will always b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do users can FREQ the magic name FWRD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4 Fun BBS   (812) 523-6615    Fido 1:22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 Does It BBS  (812) 523-7529    Fido 1:220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G. Guillo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