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Vendors Docum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hareware distributor/Vendor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distribute this program for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  We at Reed Bros. understand  and  appreciate  th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s and will cooperate with any reason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registration of our program is our on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fully  encouraged.  Reed Bros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any  copying  and distributing if  registra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encouraged.  Registration can only be from custom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 Inquires of our products,  please subm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We will answer swiftly to insur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in helping us marke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DISK CATALOG SYSTEM 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egories:  Business and Paperles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Writ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TALOG SYSTEM enables any Business or Author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atalog (Book).  Publishing and Mailing costs of  $2.50 e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drop to less than 60�.  Changes are made and Catalog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ot.  Catalog can import and export files,  categories 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, ad changed, add extra files,  and install to multiple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your Catalog or Book attractive, professional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Catalog works on any DOS system with no configuration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Customer can really s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any monitor,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d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8 Ho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da, Ca.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Shareware Vendo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talog System was originally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ndor, and has grown to include all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 for Authors. Your inventory requirements are sti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concern.  Shareware Vendors  are more and m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atalog  and getting very favorable response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The style and ease gives an outstanding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a good look at us,  we believe our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ier for you, save you money, and increas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End-of-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