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     </w:t>
      </w:r>
      <w:r>
        <w:rPr/>
        <w:t>D I S K     C A T A L O G     ����</w:t>
      </w:r>
      <w:r>
        <w:rPr/>
        <w:t>۲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            </w:t>
      </w:r>
      <w:r>
        <w:rPr/>
        <w:t>S Y S T E M            ����</w:t>
      </w:r>
      <w:r>
        <w:rPr/>
        <w:t>۲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. 3.0   Copyright (c) 1994-95 Reed Bro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, this program was designed for Businesses and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easy to update and maintain their Customer Catalog (Book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use of your favorite Word Processor or Text Editor. As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added, slow sellers deleted, program descriptions mod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changed you can easily keep your Customer Catalog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can only be modified with Reed Bros. - Disk Cat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Keys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Authors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exe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r Monochrome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Names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.bat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Name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d Processor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edit.bat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com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tegories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ub Menu (** **)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  (====)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Line (����)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Names (F2)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 Data File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 Data File (F10)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 Data File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 Data File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Manager (dfm.exe)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atalog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Catalog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Files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Files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ing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ategories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Ad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Catalog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Catalog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.bat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bat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Boxes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AT (Quick Catalog)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(F5)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nhelp.bat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exe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Catalog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hecking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roducts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talog System is started with Go.bat. Customer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art.bat. Label Disks to say "Type Start to 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Disk Catalog System: Proper files will be manufa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unning Disk Catalog System by typing GO,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 in your DISKC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= Installs on a floppy for Customer Cat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= Files created when Catedit.exe is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t.ad       - Set A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t.cfg      - Set Categorie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dit.exe  - Disk Catalog System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.com      - Screen color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exe   - To configure drives, color and data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ed.exe     - Completion utility for E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*  dcs.cat      - Compressed program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cs.dat      - Saved configuration created by config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s.doc      - This hel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dcs.exe      - Catalog that goes on floppy to Custo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sdr.com    - Directory viewer for catedi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csmouse.fil - Saves mouse speed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sr.com     - Interpreter for catedi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dcsview.exe  - File viewer for dcs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files.txt   - List of files in dcs.cat created by df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m.exe      - Data File Manager, maintains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.com       -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.mnu       - Mouse file for E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_mouse.on  - Marker file, tells mouse on for E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mouse.com  - Toggles mouse on and off for E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.bat       - Runner for catedit.exe and dcs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exe     - View help ex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clude.bat  - Includes files when making a Cat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install.bat  - Install for Customer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agic.exe   - Mouse loader utility for E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ke.com     - Deleting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pkunzip.exe  - Decompress for dcs.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.exe    - Compressor for dcs.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help.bat  - Prints help file (dcs.do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cat.exe     - "Quick Catalog" can put Catalog on 1-4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exe   - List of importan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edbros.txt - Cover page, our 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.frm     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bat -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unedit.bat  - Connect your word processor to Catedit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exe   - Runs 4 sample Categories and Ads for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1.xxx  - Sample Category and 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2.xxx  - Sample Category and 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3.xxx  - Sample Category and 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4.xxx  - Sample Category and 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.bat    - Starts Cata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" keys are used for various tasks. Here is a qu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2  -  Toggle "Data File Names"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5  -  Mouse Spe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0 -  Remove file from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Auth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talog System has been found to be ideal for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ing to publish there work. The Main and Sub Menus work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Table of Contents giving your Customer the feel of a boo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the computer Book is with us and it's clear will rem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istributors, Shareware included, are providing "Paper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" for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all references are worded as though you are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talog, after all, this is "Disk Catalog System". But the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uthors to publish their work was always considered i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have found they can publish for a few hundred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any thousands. They can get their work in many h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nsively. And "Disk Catalog System" is the preferred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DISK CATALOG SYSTEM YOU MUST REGISTER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atalog System fully support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9  - A one time fee, gives unlimited use. All Categories, S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, Ad and Descriptions can by modified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you can completely configure for your specific n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Disk Catalog System to produce a Catalog or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one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are sent the registered version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 for registration. Included is the Data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kes short work of maintaining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Data File Manager, page 10). Plus upgrades and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feel our registration fee is very reasonabl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lieve the marathon of hours and expense it too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"Orderfrm.bat" to print an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talog System can install your Customer Catalog on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check usability of disk, and verifies copied files u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nd time on your computer should be set. When any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and saved, it must have a different time or differen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an it had originally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onfig.exe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atalog System gets its configuration set up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dcs.dat that is created with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onfig.exe, you will be asked if you have 1 or 2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Then if you have a color monitor, and finally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ata File Names on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onfig.exe at any time to change your set up,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 the next tim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Color or Monochrom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talog System works well on color 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stomer Catalog it manufactures has no problem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send to a Customer that has any monitor, no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v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ck on monochrome or color, run Config.exe. When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olor monitor, answer yes or no (Y or N). Catedi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s desired. This has no effect at all on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, it only effects the system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</w:t>
      </w:r>
      <w:r>
        <w:rPr/>
        <w:t>Drives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ke Catalog category needs to know if you have an "A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"A" and "B" drives. Config.exe's first asks if you have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Data File Names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files with your information on them that each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s are referred to as Data Files. Each Category brings up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edit in Disk Catalog System, and to view in Customer Cat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Disk Catalog System, the file name can be toggl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by pressing F2. F2 toggle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onfig.exe is ran it asks, Would you like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 at start up? Answer yes or no (Y or N). At start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 for each category will or will not show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F2 will still toggle the names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Disk Catalog System by running catedit.exe. It loo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_mouse.on file to tell catedit.exe if the mouse is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use for only ed.com, and NOT catedit.exe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ing the mouse for ed.com or are using your own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mmended), you can start by running catedit.exe. But I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.bat is down, dirty,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Company Name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any Name and Address is invoked from the Cat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Your customers first screen will display you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ask if they would like to install on their har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one time message. However when installed back on a flop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again appear. Copies of your Catalog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will be fresh and have the instal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Proces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your favorite word processor to edit, this dras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s the learning curve. Any processor that can save a file i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an be used. (most 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a TSR with your processor, load TSR before sta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vents your TSR from locking up large amount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tch file called Runedit.bat is used to hook up your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choose to change processors, follow simple instru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Runedit.bat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unning Disk Catalog System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dit.ba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Runedit.bat with Ed.com, (type "ed runedit.bat")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On the third line you will see "ED %1". This dir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o the Ed.com which will edit categories. Name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instead of "ED" to route Disk Catalog System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cessor is not in path, be sure to include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, this insures hookup. Always put %1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1 represents the category file name, by placing afterw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cessor will ope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RUNEDI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%1!==! go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the name of your word processor instead of "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e sure to put %1 after it!)  Directory must be in pa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de %1     (directory of vde must be in pa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d %1      (to run ed.com without message)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irectory is NOT in path, first change to directory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program followed by %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ord perfect)  ���  cd \wp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ord)  ���  cd \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or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ofessional write)  ���  cd \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w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and examples are included inside Runedi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be afraid of goofing up, to start over, delete Runedit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right, delete it. Restart Disk Catalog System by typing 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new Runedit.bat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co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bility to import files and use your favorit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you can use what is best for you to work the dat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Ed.com is real handy, can be mouse ran, and ideal for quick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o use Ed.com and not receive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ing you to name your word processor, in "runedit.bat"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d" instead of "ED". (see Runedit.bat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mouse with Ed.com, run EDMOUSE.COM. A fil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amed "ed_mouse.on" will be made. A TSR utilit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agic.exe must be loaded first to run the mouse for Ed.com. Go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ad mmagic.exe automatically. Disk Catalog System will u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agic.exe from memory when it finis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unning EDMOUSE.COM again "ed_mouse.off" is produc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the mouse for Ed.com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me computer configurations running a TSR may hang up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do not use the mouse with 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atego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any Name and Address, Main menu names and amou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menu names and amount are listed in the Cat.cfg fil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up on the fly, and change it at any time as your nee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up to 16 Main and 18 Sub Categories, giving 2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Category names or amount of Categories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"Make Catalog", select "Set Categories".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pen the Cat.cfg file.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is for your company name, second for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for city-state-zip, and fourth blank. The next line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of you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is a group, Main menu is a group,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menu is a group. Each group must be followed with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lank line is needed so the Catalog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each menu. This Blank line MUST be there!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t.cfg must always be blank. If menus do not lay out prop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lways because each group is not follow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group is for your Name and Address. Ther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vailable for name, street, and city-state-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group is the Main menu. You may have up to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in this group. Over 16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fter the Main are Sub menu groups. Subs may have 18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ub group is for the first Main category, seco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category names will be the same way you type it.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names are set 1 space to the right to provide a ne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edge. To center move names out with appropriat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No Sub Menu (** **)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kip a Sub Menu so the Main will go directly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put ** **. The ** ** tells the Catalog to go straigh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and when done, return to the Main Menu. Be sure and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ank line above and 1 blank line below the ** **. This patter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kely to be ever used for any other reason, that is why w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Blank Line (====)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ut a blank line that will not be used, put 4 or more "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. Disk Catalog System will display a menu telling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. Customer Catalog will display a blank line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lank line is very useful to help shape your Catalo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ice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Draw a Line  (����)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lly dress up your Catalog a "�" (Alt 196)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4 or more with or without any other text and the lin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(like the blank), but the line you draw and any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"�" and other text and have that line work a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3 or less. This allows great flexibility in menuing.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ED   # of � (Alt 196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Ŀ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 </w:t>
      </w:r>
      <w:r>
        <w:rPr/>
        <w:t>SAMPLES ����  �  -- no    (4 "�")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 </w:t>
      </w:r>
      <w:r>
        <w:rPr/>
        <w:t>Sample 1   �  -- yes   (3 "�")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 </w:t>
      </w:r>
      <w:r>
        <w:rPr/>
        <w:t>Sample 2   �  -- yes   (3 "�")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 </w:t>
      </w:r>
      <w:r>
        <w:rPr/>
        <w:t>Sample 3   �  -- yes   (3 "�")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 </w:t>
      </w:r>
      <w:r>
        <w:rPr/>
        <w:t>Sample 4   �  -- yes   (3 "�")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=================  �  -- no    (4 "=")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 </w:t>
      </w:r>
      <w:r>
        <w:rPr/>
        <w:t>Return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un Sample.exe to see 4 examples of how different sty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using Draw Lines and Blank Lines in the Custome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different style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Names (F2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Disk Catalog System Data File Names are seen in a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on the Red marked line, press "F2" to toggle on or off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ata File Name will be shown in the Sub menu. In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phabet sequence will be shown if there are Sub catego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Data File Name is shown if no Sub names (** **)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2" toggles "Data File Names" on and off, and may be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To set "off" each time you start see Arguments -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in Categories are sequenced alphabetically, A, B, C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 Categories are sequence referred as 1,2,3, etc. This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s that Disk Catalog Syst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ain being "A" and the first Sub Category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being "1", that will make a file called "A1". The second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will be "A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in Categories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   �   Accounting         �        Category names are examp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   ��� Business ������(B)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   �   Communications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   �   Database           �               (Sub Categori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   �   Education          �     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    �   Games              �      (1)  �   General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)    �   Graphics           �      (2)  �   Billing/Invoice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)    �   Home/Hobbies       �      (3)  ��� Inventory ����(B3)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   �   Programming        �      (4)  �   Laptop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)    �   Utilities          �      (5)  �   Medical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)    �   Windows Programs   �      (6)  �   Payroll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)    �   Word Processing    �      (7)  �   Project Management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)    �   Miscellaneous      �      (8)  �   Real Estate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)    �   New &amp; Updated      �      (9)  �   Sales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)    �   Information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shows the Category Business-Inventory mark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Business-Inventory will be named "B3". Your Wor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also tell you the file name.  (sometimes ask to save)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Main menu has no Sub menus, it is automatically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tter)(1). ����  "H1", "P1"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rder Form is always named "FR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ile names never hav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 Data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ll Data Files must be in ASCII text so the viewer can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Most all Word Processors will save in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mport a Data File, copy it to the same directory a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ystem, and rename it to the Category index name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Use "F2" to toggle Data File Names o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might find it convenient to do several at a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Disk Catalog System (type GO), and enter that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will appear asking if you want to include the file (Y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swered "Y" the new file will be sent to your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file. If a file for that Category already exist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from that Catalog and be given a "1" extension. If "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exists it is given "2". If "2" given "3", etc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to prevent loosing Data Files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swered "N" the existing file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 with a .TMP extension to allow the Catalog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without overwriting, and afterwards be renam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find it very easy to import any text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ve, making it easy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in the directory of Disk Catalog System, if categ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A1, A2, B1, B2, etc.) exists, the Customer Catalog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at file. If it did it would uncompress and overwrit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Customers disk it will delete any Data file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be present. This is done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Data File  (F10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move a Data File, go to the Category or Sub Categ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. A window will tell you the Category name and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(Y/N) if you want to remove it. If YES, the file i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install enter that Category, a window will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at the file exists in directory, and ask (Y/N)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like to install it.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 Data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category, you drop into your processor (or Ed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you to edit the Data File. After saving and ex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ressed into Dcs.cat. Dcs.cat is installe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disk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dify any Data File in any category and Disk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aves all in Dcs.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Delete a Data Fil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ll text is deleted and then file saved, a Green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 telling Data File is being dele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(dcs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ntering a Category that has no Data File, a new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. Any file 2 characters or larger can be saved,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stomer Catalog is ran and a Data File is no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, a message saying "not used at this time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Manager (dfm.ex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Manager "dfm.exe" is available for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list, add, delete, and test Data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in dcs.cat. All can be done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fm.exe. Dfm.exe though makes it easy and guarantees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m.exe must be ran externally, in DOS type DFM enter.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o allow you to completely install or remove Data Files.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ll, or individual Data Files. Instructions are always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L - Creates a List of all files in dcs.cat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iles.txt (data files). Dfiles.txt is viewed and a mouse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mouse.com is on (See Ed.com). The dfiles.txt file remai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and can be viewed with any test editor for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Sele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- Uncompresses all files in dcs.cat to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es them from dcs.cat. This clears out dcs.cat an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, remove, or add Data Files before installing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LL - From the current directory moves All file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Data Files) and compresses them in dcs.cat. Will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current directory. New data files can be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Disk Catalog System and installed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PICK - Uncompresses chosen files in dcs.ca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deletes them from dcs.cat. In the window that app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file names you wish to remove as arguments. example: a1 a2 b6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ame up to 14 files at a time and they will be removed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.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ICK - Compresses chosen files in the current director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s.cat file, and then deletes them. In the window that appears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 you wish to Install as arguments. example: a1 a2 b6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ame up to 14 files at a time and they will Install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AT.AD - Compresses and copies the CAT.AD fi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dcs.cat. Cat.ad is your AD for the Customer Catalog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remain in your current directory. If you modify cat.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this is a quick way to Install it in the compressed file dcs.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AT.CFG - Compresses and copies the CAT.CFG fi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dcs.cat. Cat.cfg is your CONFIGURATION for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It will still remain in your current directory. If you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.cfg in DOS, this is a quick way to Install it in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cs.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LL - Tests all compressed files for usability. To guarante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ressed properly and do not contain errors. Errors are unlik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always best to be safe. Utilities can be used to fix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. Refer to utilities that come with the Shareware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VER - Lets you start again. Each time dfm.exe is ran i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 up copy of dcs.cat called dcs.bak. When Start Over is ra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back the dcs.cat you started with. All changes you ma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 and the original compressed file is now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- These utilities will work only in the directory of Disk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Files Catedit.exe, Dcs.cat, and Dcsview.exe must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Uses ID code imbedded in Disk Catalo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sk Catalog System F10 will remove a single data fil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is in the current directory, when that category is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you want in Install it. But dfm.exe operate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with complete control. It allows you to completely arr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ata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easy to make a Catalog. When using any category in "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", condition of floppy will be reported. Telling if flopp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s not 100%, if formatting is needed, or if files alread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for A and B driv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for Cata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 </w:t>
      </w:r>
      <w:r>
        <w:rPr/>
        <w:t>Install Catalog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your Catalog on either A or B drive. Thi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Qcat.exe, which makes it extremely reliable and double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bility of Catalog files after they are installed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s or directories already exist, a Brown delay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king whether to continue, Magenta if form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Directory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Directory to view files on disk. Insert disk,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ll directories and files (including hidden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in the window. DOS 5 and above lists files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orks on either A or B drives. If no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exists, a Brown or Magenta delay box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dis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 </w:t>
      </w:r>
      <w:r>
        <w:rPr/>
        <w:t>Delet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Delete to erase all files and directories.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you will be prompted for YES or NO, (y or n). Y will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afterwards either a Brown or Magenta delay box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elling disk status. N will return you to the Mak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files or directories exists, a Brown or Magenta delay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telling dis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Include Fil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king a Catalog you may want to include other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or your Customer. Or you may wish to format the disk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Customer Catalog. "Include Files" can do both.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stomer Catalog can easily be a one ste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"Include Files" category, a batch called "Include.bat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duced and you will be in your editor with include.bat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. File will say "@echo off", on the next line, give any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rmat commands you wish to be performed. Use %1 to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y files, programs, directories, etc.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Simply use the DOS commands as you would in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When formatting, format first then put your DOS copy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files are copied using the copy verify (/v)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ied from the c:\sav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c:\sav\script1.exe %1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c:\sav\script2.exe %1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ny format command that you feel good about,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ll arguments that may be needed. In the example is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format.com with arguments to format a 360k disk on a 1.2m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with DOS version 6.0. Other DOS version may work differ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DO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mat %1 /f:360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use a format utility from an old version of Nort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sf.exe. This utility, with the right arguments, lets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 the format. In this example we use batch call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a 360k on a 1.2meg drive in A drive and format 1.44m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%1!==A:! sf %1 /a /d 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%1!==B:! sf %1 /a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if %1!==A:!" determines if "A" drive is called for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n sf is used with appropriate arguments for our "A"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rguments are then used if "B" drive wa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Set Categori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used to setup Category names and you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in the Catalog. When changes are mad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hown and stored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ed instructions see "Set Categories"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Edit Ad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your word processor (or ED.com) to modify your A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Catalog. Ad box is the ideal place to put prices, guarant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gans, virus check stat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Ad is 11 lines by 40 column. The sample Ad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size and boundaries. The top and bottom lines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th yellow text. Middle text displays white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make highlighted statements top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diting Ad, you return to a preview screen showing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or of Ad as it appears in Customers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un Sample.exe to see 4 examples of how different sty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using Draw Lines and Blank Lines in the Custome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different style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View Catalog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tegory allows you to view the Catalog as your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. You may choose a category, view it, see help, even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o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elay Ad at the end is not engaged so you can return quick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ata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Catalog was designed to work on all IBM DO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nitor, DOS, Drive, and Mouse. You can feel safe in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Customer. Designed to be easy to use and requir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instructions. Tested extensively on; PC, XT, 286, 38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486 systems, under all conditions; with or without ANSI, 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or Hard Drive. Designed to be functional, easy, attrac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omote a professional appearance for you to your Customer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stalled on a disk include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cs.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c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csvie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Start.bat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bat is used to run the Customer Catalog. When ra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uns Dcs.exe. It's there to let you run other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efore or after your Catalog is ran. Modify it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art.bat after dcs.exe is "echo.", which must remai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s out the last line ("Thank You from")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logos or other programs before Catalog by putt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ead of dcs.exe, and after by below "echo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Install.bat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an, installs Customer Catalog on C:\CATALOG.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 to install on any drive or directory with prop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directory that Install.bat makes. Ope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(ed.com) and on line 13 change "CATALOG" to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desire. Inside Install.bat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ir=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rem   Change directory that install.bat makes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%1!==! set dir=C:\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stall is used to copy Customer Catalog from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loppy, the floppy will get the one time message. This is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ustomers to make copies for friends. (we encou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Box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elay Boxes have a color code which makes identifying ea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use and wait for a Y or N response. Y for yes, N or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for no. (Mouse = left button for yes, right for n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lay Box only advises conditions, there is a 3 1/2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and program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100%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you that no files or directories are on disk, an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appears 100%. Disk was checked, bits reported by the F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actual, and it appears to be 100% usable. This is a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check for making masters or sending t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x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you that files exist on that drive. Ask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install anyway.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100%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you that no files or directories are on drive, a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is NOT 100%. Disk was checked, actual bits wer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reported by the FAT. The error may be small and no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rked bad sectors), but may be trouble. This warning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serious. Disk should be analyzed with utilitie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, PC Tools, etc. or discarded. (usability being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rmat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you that disk is NOT format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"Install Catalog" category you may proceed.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sed that a format utility must be named in "Include Fil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le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you that files or directories exist on disk, and ask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continue. Y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s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you that there is no disk i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AT.exe (Quick Catalog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king a Catalog, Disk Catalog System engages Qca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files. Qcat.exe first looks at "Include.bat" (if it exist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ng Include.bat's instructions, copies all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files to target drive, then checks and ver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AT.exe can be used externally to copy the Customers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, for a quick disk copy on 1-4 drives. QCAT.exe cop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and double checks the files usability. This insu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you send your Customer will be complete and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of A,B,C,D,E,F or G can be installed 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computers with multiple and/or external drive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 same directory. Each file is copied and ver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ed on each drive. If any files are missing, or non-us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is given telling what files and directory are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atalog         start.bat  pkunzip.exe    dc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        dcs.cat    dcsview.exe    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tination drives to copy Customer Catalog as arguments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: or :\, just the drive letter, A,B,C,D,E,F or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  qcat (drive1, drive2, drive3, drive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qcat A          (for A 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cat A D G F    (for A,D,G and F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ly, Qcat.exe performs all instruction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bat that Disk Catalog System uses. So any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.bat will always be used by Qcat.exe.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(F5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peed is adjusted with "F5". At any time press "F5"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appear showing the present mouse speed and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in a different speed. The larger the number the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is saved in dcsmouse.fil so the next time you start,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works always, in all steps of the Customer Catalo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talog System. Works with any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stomer Catalo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= Enter   (think of as "DO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= Escape  (think of as "GO BAC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sk Catalog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= Enter  or Y  (think of as "DO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= Escape or N  (think of as "GO BAC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F1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run "HELP" or press "F1"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s provided with this file (Dc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Prnhelp.bat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nt help) Run in DOS to print this file. File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rinter. Cover page and order form are included.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Help.exe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this file in DOS. Allows use of keyboard while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dmouse.com is on (see Ed.com page 6) your mous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Customer Catalog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within the Customer Catalog is built in, straight forw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sy for your Customers to use. Tells all usage of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know how important it is to produce a Catalog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that maintains a pleasant and professional appear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will support you in any way possible to reach that go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provide full support by mail and phon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gistered Security is provided by keyed passes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These keyed passes lock the Customer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nly your copy of Disk Catalog System can make chang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tries to modify any category in the compressed fil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is then no longer readable with the Customer Cat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way can Data entered in any category be modifi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your copy of Disk Catalog System.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heck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talog System and Customer Catalog has built i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roughout. If for any reason a file needed is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delay box appears telling which files are missing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light on problems should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talog System has been found to work well in IBM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ystems, however Reed Bros. makes no claim implied or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use. Limited replacement of only original Disk Catalo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registered users. Usage of Disk Catalog System is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users own risk. At no time is Reed Bros.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in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Produ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goal with Disk Catalog System is to provide a cost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that allows businesses of all kinds to use thei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blish Catalogs and Books for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t Reed Bros. have been designing programs for so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alized the dilemma and cost of the paper Catalog,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isk Catalog System was developed. We are in the 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f upgrading Disk Catalog System to make it eve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 us to find out what other program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ention from where you obtained Disk Catalog Sys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disk siz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ment or suggestions please place directly with 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from you would be very welcomed and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ed Br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418 Holto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inda, Ca. 917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18 917-6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