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  �� ������� ������� ������� ������� ��   �� ��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 ������� ��   �� ������    ���   ��      ������� ������� 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����� ��   ��  ������   ���   ��      ������� ������� 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  �� ������� �������   ���   ������� ��   �� ��   �� 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hostChat! for T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, Chris Frankfo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Chat! is a complete unattended chat simulator that uses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based on keywords and responses.  Since all of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onfigurable, it can be used as a "System Tour Guide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t Chat with Lisa", a "Personal Psychologist", or anything el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with.  GhostChat! requires TBBS 2.2+ and TDBS 1.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urchasing this software, you are granted a single system licen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may use this software on only one machine at a tim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 or reverse-engineer this software for any reason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me with any warranty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demonstration mode, GhostChat! allows a maximum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Ghost.  Also, a "Demonstration Mode"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oth the beginning and end of the program.  By purchas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liminate these nags.  GhostChat! defaults to demonstration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.KEY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GhostChat! on your system, create an option on one of you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host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G Type=200 Opt Data=C:\GHOST\GHOST /Q &amp;&amp;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reate an option on your system maintenance menu for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ompiler for Ghost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C Type=200 Opt Data=C:\GHOST\COMPILE /Q &amp;&amp; [/C:&lt;pro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iling these menus, you need to modify the sample GHOST.CFG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file) and compile it using the GhostChat! Compiler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Chat! and the GhostChat! Compiler default to using the "GHOST"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use a different profile by using the /C:&lt;profile&gt;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 Dat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Data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.TPG accepts the following switches on the Opt Dat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:&lt;profile&gt;    - Use &lt;profile&gt; instead of default of "G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/TF:&lt;file&gt;      - Type file &lt;file&gt;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TS+            - Turns on Typing Simulator (overrides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/TS-            - Turns off Typing Simulator (overrides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+            - Turns on Typing Errors (overrides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-            - Turns off Typing Errors (overrides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/TD:&lt;n&gt;         - Sets the Typing Speed (overrides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TPG accepts the following switches on the Opt Dat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:&lt;profile&gt;    - Use &lt;profile&gt; instead of default of "GHO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Chat! is configured using "Configuration Profiles".  These pro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straight ASCII text files, and then compiled with the Ghost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You can have a virtually unlimited number of Configuration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configuration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              Name of the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            Name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Reason:          If Yes, this option causes the "ReasonText: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to the user and requires them to ente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o, this will be completely ignored. (default=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Text:         The text displayed to the user if "AskReason:" is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="Why do you wish to page the Sysop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aging:         If Yes, this option causes the "PagingText: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to the user and pauses for a rando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to simulate paging.  If No, this will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gnored.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gText:         The text displayed to the user if "ShowPaging:" is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="Paging Sysop.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Color:          Color of messages that the "User" s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=Light Cy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Color:         Color of messages that the "Ghost" s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=Light 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id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ck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y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ue     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en     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an      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d       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genta   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own           L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ExitKey:       The control character that will cause GhostChat!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open files and exit immediately.  This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ing a carat (^) in front of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=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Simulator:    If Yes, GhostChat! will perform "Simulated Typing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ing text to the user.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Errors:       If Yes and "TypingSimulator:" is Yes, then GhostChat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ulate "Typing Errors".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Speed:        Allows you to "tweak" the speed at which Ghost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ulates typing.  This is ignored when "TypingSimulator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set to No. (default=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Timeout:  Defines the number of seconds to allow the us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active before returning to the BBS. (default=2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Logging:     Activates Session Logging.  If this is set to Y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between the Ghost and the User will be log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LINE-n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the "Opening Messages" (the message GhostChat! display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rst enters the program) and the "Exit Messages" (the message Ghost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when a user exits the program).  You may have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, and they can contain insertion parameters and ANSI cod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is greater than 254 characters after it is expand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.  Do not use the %KEYWORD% insertion parameter in the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"OpenMsg: 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itMsg: 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"intelligence" of GhostChat! lies in the Keyword/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The more keywords and responses you have defined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GhostChat! seems.  You may have an unlimited number of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 to five aliases per keyword.  If you want to check for an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whole word only, surround it with spaces.  If your keyword o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y leading or trailing spaces, encase it in quo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 = TRUCK will match FIRETRUCK, TRUCKER &amp;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 = " TRUCK " will match only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 = " TRUCK" will not match FIRETR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up to 40 responses for each keyword.  These respon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sertion parameters and ANSI codes.  If a string is greater than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it is expanded, it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: [ANOTHER KEYWORD]  - you are allowed up to 5 ALIAS's per 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: [" ANOTHER KEYWOR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: ["ANOTHER KEYWORD "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: [" ANOTHER KEYWORD "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: REPLY 1         - you are allowed up to 40 Responses per 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: REP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: REPL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hostChat! is unable to match anything the user types with a keywor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e of the strings defined by the "NoMatch:" keyword.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limited number of these defined, and they can contain inser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I codes.  If a string is greater than 254 characters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, it will be truncated.  Do not use the %KEYWORD% inser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Chat! supports all of the TBBS insertion parameter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 %MORE%, %FTIME%, and %FDATE%.  In addition to the internal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parameters, GhostChat! supports several extra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TIME%         - Current Time (HH:MM am/pm  4:35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IMEOFDAY%     - Displays "MORNING","AFTERNOON",or"EVE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R%            - Send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EYWORD%       - The keyword that GhostChat! mat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ESTOFLINE%    - All text following the keyword mat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XIT%          - Immediately exit Ghost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OTBBS &lt;type&gt; &lt;optdata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xecute a TBBS menu option (NOTE: Use this with ca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ANGUP%        - Immediately logof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YSOP%         - Sysop's Name (As defined in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FIRST%        - Sysop's First Name (As defined in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YSTEM%        - System Name (As defined in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pecial formattion options by appending "-U" for Upp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-L" for Lower Case, or "-M" for Mixed Case.  For example,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ame in Mixed Case you would use "%NAME-M%" as your inserti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ETH" configuration profile was designed by George Matyaszek, "HENRIET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file was designed by Barbara Mallut, and all oth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y Chris Frankforther.  Other sample configuration pro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they become available.  Updates to these files are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ethods listed below.  If you have something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, contact the author at one of the places listed under "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via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upport@techsho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http://www.techsho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Chris Frankforther @ 1:234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Toledo's TBBS, 313-854-6001, 1200-28.8k, tol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GWA Support, 508-429-8385, 1200-28.8k, gwa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s of selected software titles by Chris Frankforther are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from "ftp.techshop.com" in the "/pub/demos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