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Tibor Darvas Planmaster .APT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GraphiCode .APR aperture file.  The converte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ingle files or groups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LA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a PLANMASTER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el table for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       </w:t>
        <w:tab/>
        <w:t>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dium         </w:t>
        <w:tab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        </w:t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      </w:t>
        <w:tab/>
        <w:t>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ol     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ing         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          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ro_suppress  </w:t>
        <w:tab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        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rber_plot    </w:t>
        <w:tab/>
        <w:t>RS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0</w:t>
        <w:tab/>
        <w:t>s=1</w:t>
        <w:tab/>
        <w:t>d=0.1000in</w:t>
        <w:tab/>
        <w:t>#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1</w:t>
        <w:tab/>
        <w:t>s=2</w:t>
        <w:tab/>
        <w:t>d=0.1000in</w:t>
        <w:tab/>
        <w:t>i=0.0750in</w:t>
        <w:tab/>
        <w:t># ann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2</w:t>
        <w:tab/>
        <w:t>s=3</w:t>
        <w:tab/>
        <w:t>w=0.1000in</w:t>
        <w:tab/>
        <w:t>#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3</w:t>
        <w:tab/>
        <w:t>s=4</w:t>
        <w:tab/>
        <w:t>w=0.1000in</w:t>
        <w:tab/>
        <w:t>i=0.0750in</w:t>
        <w:tab/>
        <w:t># square +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4</w:t>
        <w:tab/>
        <w:t>s=5</w:t>
        <w:tab/>
        <w:t>w=0.1000in</w:t>
        <w:tab/>
        <w:t>i=0.0750in</w:t>
        <w:tab/>
        <w:t># square +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15</w:t>
        <w:tab/>
        <w:t>s=6</w:t>
        <w:tab/>
        <w:t>d=0.1000in</w:t>
        <w:tab/>
        <w:t>i=0.0750in</w:t>
        <w:tab/>
        <w:t>g=0.0200in</w:t>
        <w:tab/>
        <w:t># thermal r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an handle mixed inch and mm units in the same lin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