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ode Aperture List Conversion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number of converters to take your CAD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perture list description and convert it to GraphiCode's .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use with GC-PREVUE, GC-PREDITOR, GC-CAM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product (including OEM produc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USER2APR, which uses a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o describe your own aperture list format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APR can also produce GraphiCode .RCK drill r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stom apertures, use GraphiCode's custom apertur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and distribute this disk just as you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PREVUE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conver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r2apr.exe -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2apr.exe  - Men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f2apr.exe  - Consu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m2apr.exe - C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2apr.exe  - CA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x2apr.exe  - C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2apr.exe - D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2apr.exe -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d2apr.exe  - E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2apr.exe  - La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h2apr.exe  - Escher-Grad photo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p2apr.exe  - Ca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cn2apr.exe - GSI scan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w2apr.exe  - Hi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2apr.exe  - Infin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e2apr.exe - Max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d2apr.exe - M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o2apr.exe - Orb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c2apr.exe  - Or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ad2apr.exe - P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2apr.exe  - Protel Autotrax, Prote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2apr.exe  - PADS-PCB and PADS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2apr.exe  - P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2apr.exe - Tibor Darvis Plan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2apr.exe - Tango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2apr.exe - User-definable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2apr.exe - 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2apr.exe  - Racal Redac VI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n2apr.exe - Excellon .D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n2apr.exe - Zu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are eia2asc.exe and ebcd2asc.exe, which convert files from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BCDIC to ASCII so that they can be viewed, edited and converted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is GENERIC.DOC, which contains C languag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your own converter if you wish to do so.  USER2APR is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hieve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print from GraphiCode's Tech Support BBS detai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bout obtaining a converter if your CAD system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.  There is NO 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ED FROM GRAPHICODE'S TECH SUPPORT BBS - BULLET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 TECH SUPPORT BBS (206) 771-6980   1200/2400/9600 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a Converter from Your CAD Aperture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's .AP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GC-PREVUE can create aperture lists (.APR files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ading your CAD output files, you may still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aperture shapes and sizes in GC-PREVUE's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Boring!  But there is a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S-PCB users, for example, can download a tool called REP2AP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2APR.ZIP) which automatically converts a PADS-PCB .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raphiCode .APR aperture list file.  If you'd lik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for use with your brand of CAD software, here's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Create a tiny test board which uses one of each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perture shape also supported by your C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und, rectangle, square, octagon, thermal, target, ann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.  Please use one of each of everything - NOT jus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rmally use yourself - this is for everyone's bene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Write the test board out as CAD data (Gerber, probably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SCII report file describing the aper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Load the CAD data into GC-PREVUE and set up the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what you were seeing in your C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Create a GC-PREVUE .PWK job-save file.  ZIP th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SCII report file, the CAD output data, a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us how to get in touch with you, then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BBS.  Leave a note to the SYSOP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a new aperture list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information we can create a conversion ut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 and other users of your CAD software. 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ervice - all we ask is that you please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oncise but THOROUGH data set.  As conve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ey will be posted in the Utilities file are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