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ProCAD .SET apertur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ET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for the Procad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A OEH (Optical Exposure Head) SETUP FOR FILE: SAMPLE.G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 plotter:     MDA Fire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plot Units: 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mode: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: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zeros: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git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digit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D-Code Tool_Type Name/Siz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D 10  TRACE        10.0   (Us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D 11  TRACE        20.0   (Us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D 12  SQ_FLASH     50.0   (Us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D 13  RO_FLASH    100.0   (U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* Pattern sizes are in MIL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