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A2AP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DECAD aperture file to a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PR aperture file.  The converter can be used to convert single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DECA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TOL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A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A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A2APR *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for the DECAD apertu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l =   1   diam =   0.300   forme = 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l =   2   diam =   0.470   forme = 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il =   3   diam =   0.540   forme = c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l =   4   diam =   0.600   forme = 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l =   5   diam =   0.650   forme = f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il =   6   diam =   0.670   forme = car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frein" (thermal) apertures, diam is assumed to be the insid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4 gap 45 degree thermal.  Outside diameter and gap ar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 3:      OD = dima+.6mm, Gap=.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 4,5,6:  OD = dima+.4mm, Gap=.2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