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UNK Projec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AFFITI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1 -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downloading Graffiti Artist.  This is my fir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has been coded from scratch.  It was a daydream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94 (when I didn't know C -- does anybody ever really know C?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routine was a bunch of notebook scribble in Feb95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mutated into an orignial paint program, generating its ow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 art along the way.  Check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Artist nee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bout 600K base RAM (maybe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56K VGA graphics card for LOW-RE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MB SVGA graphics card for HI-RE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(with a DOS mouse driver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GRAFFITI &lt;mode&gt; 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0&gt; -  640x4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-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-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- 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-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NOTE*&gt; -- A graphics mode MUST be given to load 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 switches must be given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 program will default to 640x480 if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activates menu items. 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and returns to the current menu.  It also returns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rom submenus.  Hold down the left mouse button to use bru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results move your cursor SLOWLY.  Choose colors from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y clicking on the desired color.  And if you are not 100% lo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have fu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no cut n'paste, fonts, and geometric shapes.  You can get tha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 But where else can you get a brush called "ALIEN2" 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Artist is 100% user-suppor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Artist was programmed in C using the Fastgraph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by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not modify the archive or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not charge anything for this archive or for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cept a nominal medi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YOU ASSUME THE ENTIRE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AND MAY BE DISTRIBUTED FREELY VI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, CD-ROM ARCHIVES AND SHAREWARE CATALOGS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UST CONTACT THE AUTHOR TO NEGOTIATE A ROYALTY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FEATURES AND BUG FIXES to v1.2.1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would like to thank Rodney and Ray for helping me find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1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line switches allow user to bypass the titl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ideo mode, and fastload a PCX file.  For now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de and a filename must be supplied for this to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Details can be found in the INT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le I/O has a (crappy) directory lister, thank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that screamed loud enough.  It only sees files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.PCX" extension, but a PCX file with any name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pen. The next release will have a better file I/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SVGA modes the program looks for VESA driver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anufacturer's chipset.  Some of the chipse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rus Logic and ATI have been behaving strangely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GA modes aren't working try loading a different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run it without one.  It should still work in the 320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by using 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or some reason your menu screens bombs out,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the program by pressing both mouse butt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current work to the file "CRASH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palettes are now support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can load a PCX file from any sour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ing up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no longer lets automode activate a 32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ode is not supported by the program because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hog when 2 pa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AFFITI ARTIST v2.0.1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YERING - Blend and paint multiple image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- Carve out painted regions using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ADDITIONAL BRU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nd, scalpel, rust, smear, alien, alien2, d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wid, goop, shock, line, wiper, dust, a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rd-poo, flare, dim, LCD, mesh, c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v2.0.1 by sending $15.00 US to Aratus Clar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For those that are really down and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ir support I have a special off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If you can tell me what KRS-1 stands for (easy huh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v2.0.1 for only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