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TE    compare dates                 Ver 1.2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date1 [not] [=|equal|before|after] d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ormat according to COUNTRY (!) but an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date of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:  file not found or syntax error (with message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TODAY 1-1-2000                       (default: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file.ext NOT BEFORE 11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file.ext AFTER A: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\temp\file.ext BEFOR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exist, else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not case sensitive, year with 2 or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es must be valid for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