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mp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5 by 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 v1.0 allows you to change the DOS file date stamp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ithin the dates of 01/01/1980 to 12/31/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    STAMPER [file 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run STAMPER and it will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 ?  = 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is distributed as FREEWARE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no fee is charged other than the cost of distribu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makes no warranty, express or implied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ponsiblity for any damages incurred by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MO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417) 865-09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