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���         �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����      ���������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����      ���������   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�� �����       ��� ����   ���� �����  ��� </w:t>
      </w:r>
      <w:r>
        <w:rPr/>
        <w:t>v1.00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�����       ��� ���� 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 �����  ���  ��� ����   ����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���� ��������������   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���� ��������������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���������  ���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=Psychotic Productions '95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de v1.00W� - CopyWrong (C) Andrew Ziem - Slide v1.00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emium RemoteAccess v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Area Slid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sySlide � �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momma gets pregnent it's not my fault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s you get to keep both peices.  In other words don't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,  it's all your fault! =) Please do not alter Slid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s in any way.  Distrobution is encourga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(Andrew Ziem) make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without limitation to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fitness for a particular purpose.  I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from the failure of this program to operate in the m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user.  I shall not be held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which may be caused directly or indirectly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imited to)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 damages arising out of the use --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--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sySlide � � What Exactly is Psychotic Productions' Sl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e is simply a utility that allows you to swa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file areas. 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sySlide � �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asy To Us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mall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ork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ol Looking Docs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sySlide � �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 &lt;AREA&gt; &lt;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reas must be put on the command line, no more and no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 will swap the tw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sySlide � �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ree Development and Andrew Milner for writing RemoteA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 it's a great program.  Darth Vader spell checked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mmer is his fault =) The beta, support, and distro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re to be thanked for all thei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sySlide � �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  Size     Date       Time    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.DOC     1229  26-Jun-1995  10:39p   0FE2AB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E.DOC     6410   3-Jul-1995  06:40a   See 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IXREG.EXE     7307  29-Jun-1995  03:35a   2F1ED7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E.EXE    11413   4-Jul-1995  06:30a   44C4B5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.SDI       59  26-Jun-1995  10:48p   33EE67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sySlide � � Other Psychotic Produc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I've writen a lot of programs,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've really released. In the future I plan to relea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Liner door, some doorgames, and many other program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 v1.00W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lide basically moves on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other and visa versa. 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t's FREEWARE and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x LogNag Stri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trips Registration Nags from Allfix 4.xx logs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sySlide � �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otice a bug, have a suggestion for this program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program, have a complaint, feel like I deserve som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thing please please contact me.  Other than that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Psychotic Productions releases and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etmail and Fre'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  1:124/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 16:1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ar 121:2110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G    10:214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merica On-L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ally perfer you don't use it since I don't ge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mail box regula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ader98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rew Z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850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son, TX 75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ullite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ychosis 214.530.2782 [28.8k v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sySlide � � Places To Get The Latest Psychotic Produc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ite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te: Most of these boards can be Fre'qed [File Request]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gic name "SLIDE".  A * means they accept Fre'q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sych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: Andrew Ziem [Psych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land, TX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Address: 1:124/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Net Address: 16:16/0;16:1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Net Address: 121:2110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Net Address: 88:801/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ODE1]: 214.530.2782 [28.8k v.34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is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: Jeremy Gaither [Vi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oto, TX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Addres: 1:124/8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Net Address: 16:10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Net Adress: 121:2110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ODE1] 214.228.3521 [14.4k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TERNATiVE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: Jason Weible [PESTiL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dar Hill, TX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Addres: 1:124/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Net Address: 16:100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Net Adress: 121:2110/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Net Address: 80:801/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ODE1] 214.291.5447 [14.4k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on RA.UTI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