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INFO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is form out as completely a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/SEX: ___ / 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rand, and CPU (processor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    80___ - 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MS-DOS 5/6     [ ]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Windows 95     [ ] UNIX/VAX/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S/2 (2-Warp)  [ ] Other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(s)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Utility            [ ]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usiness/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rograms would you like to see in the futur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