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PSHOT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Joshua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cks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accepts &gt;&gt;NO&lt;&lt; responsible for any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is program wether it be software, hardware, or ment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... if you screw up, its your own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ity of this program is a very serious hack of a program that I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hael Tischer's PC Intern.  Also note that the code is not sup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most user friendly thing ever written... I wrote it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never thought I would get such a response about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n Borland Pascal 7.00 with a very large portion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in here and there.  It HAS to be compiled for DOS real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CE FAR CALLS  &gt;&gt;OFF&lt;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:  sorry this thing was written in Pascal, but I wrote it before I t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elf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VIEW256 and INJPAL are simple accessories to SNAPSHO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further processing/viewing of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s program is to take a "SNAPSHOT" of the screen pa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OM/DOOM2/HERETIC to get a better understanding of exactly how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s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e SNAPSHOT packag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SHOT.EXE   The TS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SHOT.CFG   SNAPSHO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JPAL.EXE     A utility to copy the DOOM graphics palett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files after SNAPSHOT is finished. (READ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out why I did it this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256.EXE    Image viewer for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BAT    Runs INJPAL on all of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M.BAT     Display all of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*.256        Sample snapshots tak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.ZIP   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ogram is a very touchy utility and has be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asionally crash the computer...  when this happens, simply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try again.  It works abount 95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, unzip the files into a suitabl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alter the SHANPSHOT.CFG file first.  The forma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VERY simple. It consists of two lines of text. 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ath.  All of the snapshots taken will be placed in th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&gt;&gt;&gt;NOTE&lt;&lt;&lt; If the output path is not valid, the program will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it takes its first picture, it will hang!!!  The second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in seconds) between snapshots.  A good value is between 5 and 10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NAPSHOT.CFG directory must be the that SNAPSHOT will be start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must be the current directory...  (It doesn't work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on the PATH, sorr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commended that you copy SNAPSHOT.EXE and SNAPSHOT.CFG to you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Copy the remainder of the programs (excluding the sourc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aking snapshots, run snapshot and then launch DOOM. 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 every x seconds (in config file)... when is begins, it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when it is complete, it will beep a second time.  Note tha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apshot process, your game play is suspended.  It usually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ction of a second to process and write the files (On a decent 4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).  On my 486DX4/120Mhz  (yes, the 120 does exist) it takes about 1/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done, run SNAPSHOT again... it will unload from memory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number of pictures it took (note that this will be x2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ideo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plenty of HDD space if you plan to let it run for a goo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no idea what kind of diasterous effect it might have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hard drive space.  Note that every snapshot is 64768 bytes x 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ource for INJPAL.EXE is not included because it uses m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UCH larger series of WAD management utilities that I 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Techinfo: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represen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*###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/|\_/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|   -----&gt;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---------&gt; SNAPSHOT number (0 is 1st thru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----------&gt; Bitplane #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&gt; "BP" 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TSR takes a SNAPSHOT, two files are written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itplane.  eg  BP11.256  BP21.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68 byte palette buff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4000 byte screen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768 bytes total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palette is NOT written during the SNAPSHOT process. 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PALETTE while the video card is in 320x200 paging mod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it to return to standard mode 13h  (NOT GOOD)....  which make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ssed up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JPAL is used to read the palette out of the DOOM(2).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t into the first 768 bytes of the .256 file.  The usage for INJ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PAL file.256 [DOOMPATH\IWADNAME.WA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OMPATH is not specified, .\DOOM2.WAD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example of running it on each file is included in process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%%A IN (*.256) INJPAL %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JPAL has been run on each file, they can be viewed using VIEW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VIEW256 file.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 &gt;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e writing of this DOC, I have no internet mail address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rious friend's accounts.  SORRY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