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N-Image    Image Analysis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test version: 2.0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N-Image is an advanced image analysis program oriented towa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ientific and technical image analysis and edi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N-Image can view, edit, create, annotate, analyze, print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convert monochrome and color images of unlimited size, from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ety of sources including TIF (Mac or PC), GIF, PCX, IMG, JPE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rga, and BMP, as well as raw bytes and custom image formats. Imag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any pixel depth from 1 and 32 bits/pixel, and any color typ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ing CMYK, true color, and medical grayscale images, can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ewed, interconverted, analyzed, and exported to PC, Mac, or MV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s. For example, you could create a 17 bit/pixel TIF file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bits of red, 6 bits of green, and 4 bits/pixel of blue. Few o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aging programs are this flex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image formats are easily added. Once a new format is defined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ages in the new format are automatically identified and loaded witho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action on your part. This is especially useful for medical imag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are unreadable by most other programs for the P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age editing features: cut/paste, warp, undo, rotate, chan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ightness or contrast, gradient flood fills, color correctio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histograms. Superimpose, subtract, add or XOR multiple image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 graphic elements such as text, lines, circles, Bezier curve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lygons. Up to 512 images of any color depth can be on the screen 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time. Editing can be done seamlessly across several images, regard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s of their color depth. For 8-bit images, you can use one of 10,00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defined palettes or graphically create a new one. TN-Image is menu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n and has an extremely friendly graphical user interface. Dialo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xes and graphs can all be clicked-and-dragged to one side so as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obscure the image. Even the top menu bar can be hid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alysis features: linear/log calibration (e.g. for molecul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ight), densitometry, area and distance measurement, automatic back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ound subtraction, 2D FFT, Fourier convolution and deconvolution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wo images, automatic detection and quantitation of bands, spot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tangular areas and arbitrarily-shaped regions, and user-definab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quations for mathematical point-by-point color manipulation. Pea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as can be measured interactively from graphical plots of densit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ans or calculated automatically and saved to an ASCII file. Real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aginary components of an FFT can be edited and manipulated like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ular image, then reverse-transformed, to remove or enhance specifi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quency components in the image. Power spectra can also be view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ages can be resized, flipped, color-remapped, or filtered (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pening, blurring, 3 types of edge enhancement, freeze-fractu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ffect (shadow sharpening), background subtract, background flatte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de-trending), or median filter). Quantitative data and peak area tab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be exported to an ASCII file with a single mouse click or saved as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image. All operations function seamlessly across multiple imag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ardless of their color depth. Images can be up-or down-conver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o a different color depth or converted to monochrome.  Monochro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ages (such as X-ray, CT, or MRI images) of up to 32 bits/pixel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viewed and interactively adjusted to view different intensity ran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N-Image is particularly useful to biochemists and molecul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logists who wish to analyze SDS gels, blots, and DNA gels.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ot can simply be scanned in any scanner, then imported as an ima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into TN-Image and labeled, analyzed, quantitated, and print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on a laser or inkjet printer. Printed images and quantitati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ults have already appeared in several scientific papers. The pri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ality is optimized for high resolution, and gives extremely hig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ality out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requirements: 80386 or above, DOS, SVGA monitor, mous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at least 4 MB RAM. Handles screen resolutions from 640x400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80x1024 in 8,15,16,24, and 32 bit/pixel modes. Uses up to 2 GB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M + virtual memory. Supports laser and inkjet printers up to 240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pi. Can also be run in DOS box under Wind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ing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e technical support by e-mail is available to registered user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ed users are also entitled to an unlimited number of fre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grades for two years after registering, by sending a formatted dis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appropriate postage (alternatively, send a check for $5 to cov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sts and postage). After two years, registered users may recei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atest version at any time for half pr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fee: .......................$25 (US$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side USA please add per order.........$ 5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Maryland Residents only) Tax............$ 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using non-US currenc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cy conversion fee...........$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 check or money order in US funds payable to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.J. Nel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x 2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140 Rockville P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ckville, MD 208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-mail:       tjnelson@helix.nih.gov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serve: 71461,147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