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           This is POSTCARDWARE !!!!!!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                 SysExpert V0.96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        The ultimate Sys/Ex recorder/player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 Copyright (c) 1995 Tobias Lind. All rights reserved.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ostcard-War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ware means that if you like or in any other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 program useful, you must send me a post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you will not be a legal user of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my "My addres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SysExper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Expert is a utility for receiving, saving och trans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xclusive messages from MIDI-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from many other MIDI-dump programs is that Sys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receive as many messages as you like and finally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l into one file. This is useful if your sythesizer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sys/ex-message in a bulk dump (as my Roland-U20 do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need to run SysExpe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Bill Barton's exellent MIDI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di.library is included in this arch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SysExpert you must have an Amiga with kickstart &gt;2.0 (I th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out 200Kb free ram. (This is depending on the buffersiz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pref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of course also need a MIDI-device and a MIDI-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developed on an 28MHz 68030 A1200 with 6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50MHz FPU and a 210Mb 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been able to test it on any other machine, so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know if there will be an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s why this is only V0.96, and I would really appreciate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et me know of any bugs or problems you might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so welcome whith suggestion for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Sys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SysExpert is very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ut the file "SysExpert" wherever you li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y the file libs/midi.library to your LIBS: dra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may want to edit the Tooltypes (se setting up the pref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Sys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very easy to use. Just start it up from Workben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sys/ex-messages just hit the REC-ga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Expert will now wait for sys/ex-massages to ar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data you want to save from the sy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Expert will now store all messages in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recorded all the data you want, hit the STOP-Ga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ing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mit the messages in the buffer hit the PLAY-Ga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stored in the buffer will now be sent to the MIDI-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CLEAR-Gadget will clear all data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/Loading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all messages in the buffer choose 'Save' or 'Save As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'Load' from the menu will let you read a saved sys/ex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p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electing the SysExpert's icon and choosing "Information"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bench-menu, you can edit the SysExperts tool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Expert recognizes two tool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   -  Set the buffersize.   (default is 5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   -  Set the default path. (default is SYS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.  Put theese lines in the tooltype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=SYS:Midi/sy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=1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ath will now be set to "SYS:Midi/sysex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size to 100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size can't be set to less than 1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having problem sending data to the synth, be 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t the databits to 8 in the SYS:prefs/S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Barton's MIDI Library does not check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nd your postcards, bugreports, suggestions, m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, etc.  to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bias 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�mn�rsv�gen 5E: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2646 L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e92tli@efd.lth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. If you want the c-source -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