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</w:t>
      </w:r>
      <w:r>
        <w:rPr/>
        <w:t>Mr. Machinist User Manua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</w:t>
      </w:r>
      <w:r>
        <w:rPr/>
        <w:t>=========================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</w:t>
      </w:r>
      <w:r>
        <w:rPr/>
        <w:t>by Allan J. Brem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Copyright (c) 1992 - 1995 by F1 Comput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</w:t>
      </w:r>
      <w:r>
        <w:rPr/>
        <w:t>Manual Date: 01-18-95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omer Service Phone Number: (717)323-3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is always uploaded to these popular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BBS - 717-323-3363             144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E BBS           - 313-271-3424             144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. PC          - 414-789-4390             144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PREFACE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LEGAL NOTICE 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TRODUCTION 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  What is Mr. Machinist?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  Why use Mr. Machinist?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  History of Mr. Machinist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4  How to use this manual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  Definition of Shareware 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6  Disclaimer Agreement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GETTING STARTED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  Backing Up Your Disk and Data 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  Hardware requirements 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  Files Needed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  File Created On Your Drive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  Installation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6  Quick Start 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7  Additional Materials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8  Registration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9  Customization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UPPORT POLICIES 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  Technical Support BBS 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  Voice Calls 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  Mail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REFERENCE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  Introduction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  Bringing Up Menus 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3  Moving Around 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4  Entering Data 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5  The Title Bar 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6  Systems Date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7  Exiting Mr. Machinist 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8  Manipulating Windows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8.1   Mouse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8.2   Keyboard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9  The Help File 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0 Date, Time and Screen Saver 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1 FILE MENU 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1  Open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2  New 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3  Save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4  Save As 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5  Save Done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6  Print 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7  Print Answer File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8  Show Answer File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9  Change Directory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10 Dos Shell 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11 Print Registration Invoice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12 Sequence a CNC File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13 Un-Sequence a CNC File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14 Split a CNC File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15 Exit Mr. Machinist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2 EDIT MENU 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2.1  Undo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2.2  Cut  . . .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2.3  Copy . . .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2.4  Paste  . .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2.5  Show Clipboard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2.6  Clear 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3 WINDOWS MENU .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3.1  Resize/Move 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3.2  Zoom . . .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3.3  Next . . .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3.4  Close  . . . . . . . .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3.5  Tile . . . . . . . . .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3.6  Cascade 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4 SEARCH MENU  . .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4.1  Find . .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4.2  Replace  .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4.3  Search Again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5 CIRCLE MENU  . . .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5.1  Circle Segment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5.2  Circle Area 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5.3  Circular Ring Area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5.4  Circular Ring Sector Area 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5.5  Circular Sector Area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5.6  Circumference  . .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5.7  Three Points on a Circle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5.8  Pin in a Diamond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6 MATH MENU  . . . . . .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6.1  Trig.  . . . . .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6.2  Conversions  . . .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6.3  Polar Coordinates  . . . . . .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6.4  Distance Across Square Corners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6.5  Distance Across Hex Corners  .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6.6  Distance Between Two Points  . .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6.7  Middle of Two Points . . . . .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6.8  Three Points, Shift and Rotate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6.9  Bolt Circle.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6.10 Calculator .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7 AREAS AND VOLUMES MENU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1  Acute Angle 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2  Barrel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3  Cone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4  Cube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5  Cycloid  . . .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6  Cylinder . . .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7  Ellipse  . . .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8  Ellipsoid  . .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9  Frustum of a Cone 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10 Frustum of a Pyramid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11 Hexagon  . . .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12 Hollow Cylinder 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13 Hollow Sphere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14 Obtuse Angle 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15 Octagon  . . 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16 Parallelogram 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17 Polygon  . . .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18 Portion of a Cylinder 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19 Prism  . . . .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20 Pyramid  . . .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21 Rectangle  . .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22 Right Triangle .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23 Spandrel/Fillet 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24 Square . . . . .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25 Square Prism . .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26 Sphere . . . . .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27 Spherical Sector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28 Spherical Segment  .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29 Spherical Wedge  . .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30 Spherical Zone . . .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31 Torus  . . . . . . . . . . . . 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32 Trapezium  . . . . . . . . . . 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33 Trapezoid  . . . . . . . . . . 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34 Wedge  . . . . . . . . . . . . 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8 RATES MENU . . . . . . . . . . . . . . 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8.1  Speed and Feed for Drilling. . 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8.2  Speed and Feed for Milling . . 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8.3  Speed and Feed for Tapping . . .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9 OPTIONS MENU . . . . . . . . . . . . . .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9.1  Mouse. . . . . . . . . . . . . .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9.2  Save Desktop . . . . . . . . . .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9.3  Retrieve Desktop . . . . . . . .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9.4  Use .BAK File. . . . . . . . . .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EDITOR HELP . . . . . . . . . . . . . . . . . 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Many editing procedures are discussed her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QUICK-KEY CHART . . . . . . . . . . . . . . . .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SPECIAL THANKS. . . . . . . . . . . . . . . . .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ORDER FORM/INVOICE. . . . . . . . . . . . . . .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is a program for the machinist, the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one else who is involved in the process of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. It was developed for the machinist who is ne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and especially revolves around the CNC mi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ing machinist and operator. The program is a usefu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ime saver for the CAD/CAM programmer also. In fact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ist can give you an answer to many problem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ops CAM software can star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asy to use menu driven program is designed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day geometry and trigonometry problems that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dustrial engineers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chord of a circular sector, convert decimal de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, minutes, and seconds, find the proper speed and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machining center, view a decimal char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tific calculator for formulas, edit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created manually or by your CAM software, in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N sequence numbers from CNC text files, 'split'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C text file into their appropriate program numb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utting and pasting.  You also have the option to strik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t help on hundreds of subjects. These are ju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any possibilities of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ajor advantage of Mr. Machinist is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ally keep an answer file of all the fun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.  This Answer file is constantly being updat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answers to functions.  You may view the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int it at will.  This answer file, called MRMSOLV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on your drive only during your current 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file is deleted upon exiting but you have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diting it or renaming it for future referenc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ther files that are created if certain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ormed and they are the Drill Speed and Feed, and the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function.  The reason behind this i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at times, require a large file or separat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You may read about these functions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in their appropriate sections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r. Machinist program is intended for any machin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ants to save time and money. Some operators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can spend a lot of time trying to figure ou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rigonometry or getting the chord of a circl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unctions require more than a few ent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and can cause a machinist to sit down and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head for an hour causing all kinds of lo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imately, the best way to use the Mr. Machinist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a computer in the center of the shop and let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it use it. Buy an old used computer with a mous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from it. The program can run on any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as long as you give it all the 640K RAM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is distribut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ed or implied. The author will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damages either from the direct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or as a 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WHAT IS THE MR. MACHINIST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r. Machinist is a program that was developed by a CN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ist for other machinist, programmers and engin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a menu driven, text based environment with the nov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user in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r. Machinist's main purpose is to save time and money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rease production in a shop environment by solving ma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ulations with the least amount of data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r. Machinist program is not a CAD/CAM program nor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a drawing program. It is meant to be used along with C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to further the programmers capabilities and spe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production time. One example is finding the chord of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. If you wanted to find the chord of a circ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CAM software package, nine times out of t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draw the circle and check the distance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en seconds to find a chord in Mr. Machin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can also find the solutions to many other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 orientated calculations like trigonometry, geo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s, areas and volumes, and the progra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the machinist in calculating speeds and feeds,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nd surface feet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WHY USE THE MR. MACHINIST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Mr. Machinist to increase productivity, decrea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and increase machining knowledge. Mr. Machin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 great program to introduce to machinist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into using a computer for the first time.  9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in the average machine shop have never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rtunity to acquire knowledge of computers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 will do that and at the same time mak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a lot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HISTORY OF THE MR. MACHIN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- A passing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0 - A trig problem on a Vic 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1 - Mr. Machinist Beta Version in Pasc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 - Started developing program in October of 1992 and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lease the Beta versions to majo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January of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 - Version 19.0 Beta, the last Beta version. ( 10-01-9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 - Version 1.00 - Released 10-3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 - Mr. Machinist 1.01  ( 12-15-9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ed a mouse arrow instead of a block cursor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reports of screen bugs so it's back to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was also a bug found in the Split CNC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ould lock up if a non-existing file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 - Mr. Machinist 1.02  ( 12-21-9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 to the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NC file split func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4 - Mr. Machinist 1.03  ( 01-05-9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ed to use an overlay file called MRM.OVR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wer memory problems and allows the program to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uch larger size.  The single MRM.EXE file wa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added an Oblique Triang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4 - Mr. Machinist 1.04  ( 02-26-9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-compiled under Turbo Pascal Version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4 - Mr. Machinist 1.05  ( 03-23-9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 bugs in last version.  System would lock-up if 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 decimal was input into the 'Chip Load' inpu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'Milling' fe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would also lock-up if you tried to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n-sequenc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a 'Bugs' help screen to main help menu to displa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4 - Mr. Machinist 1.06  ( 03-30-9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line bug found in 1.05.  Also added informatio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answer file called MRMSOLVE.TXT upon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uence and un-sequen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4 - Mr. Machinist 1.07  ( 04-06-9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extra 'Spaces' function to sequence and un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.  Also changed 'N' numbers to four digi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4 - Mr. Machinist 1.08  ( 05-05-9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e a few minor changes in dialog box positi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loaded the program to a few places.  After a few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ecision was made to up-grade many functi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it 1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4 - Mr. Machinist 1.09  ( 05-18-9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ed dialog boxes out of the way of menus,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ion of 'OK' button by striking 'Enter' on la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, removed the bug that caused system lock-up in 3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a circle if a user input coordinates that res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aight line and added a function in the circle menu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Pin in a Diameter' that calculates a diameter within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ded symmetrical shape.  Also added a printhelp choi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elpfile, revised the manual, fixed the bug in the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 function where if a user 'Entered' the functio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'Escaped' out and then used the function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right away it would cause a system lo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uggest you read the first four chapters to acqu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 with the basics of shareware, the requi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of the program, and the installation procedur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the remainder to get an idea of its content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installed and running, refer to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c area you that you may have a question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NT:  If this file is plain ASCII text, you coul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and make a copy and then insert any specif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text search to any topic you use frequently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elete portions and modify the table of content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up the file in a second ( or third ) window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ould have an instant reference.  This proc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a searchable, scrollable supplement to th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1 key.  *&lt; NOTE &gt;*  The editor in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pacity of about 64K which is smaller than this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to break the file into pieces, or use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viewer like LIST.COM possibly in a task swapper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he most out of the Mr. Machinist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is manual carefully. It will answer any qu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have about Mr. Machinist's operation. 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through this document by line number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it from a computer program.  There are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rket that can do this but I believe the L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Vernon D. Buerg to b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ssumed that you have access to a DOS manua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ry your best to get acquainted wit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hat DOS has to offer. Even though Mr. Machin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asy to use menu driven program it is still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n understanding of the basic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using the phrase, 'Mr. Machinist'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ee the letters 'MRM' which mean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ave a lot of time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uying it. If you try a Sharewar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using it, you are expected to register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 With registration, you get anything from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continue using the software to an upd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the copyright holder retains all right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accomplished programmers, just like commercial autho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programs are of comparable quality. (In both cas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good programs and bad ones!) The main differe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in the method of distribution. The author specifical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nts the right to copy and distribute the software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ll and sundry or to a specific group. For example, s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is a distribution method, not a type of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hould find software that suits your needs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cketbook, whether it's commercial or Shareware.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system makes fitting your needs easier, becau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try before you buy. And because the overhead is 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ces are low also. Shareware has the ultimate money-ba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uarantee -- if you don't use the product, you don't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6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Mr. Machinist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:  "Mr. Machinist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ny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Mr. Machin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to the user for evaluation.  Feel free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friends, but please do not give it away al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thout high prices, and yet to provide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grammers to continue to develop new produ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is program useful and find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and continue to use Mr. Machini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 trial period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$98.00 to F1 COMPUTING.  The $98.00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icense one copy for use on any one computer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You must treat this software just like a book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, so long as there is no possibility of i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one location while it's being used at another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cannot be read by two different pers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rs of Mr. Machinist must register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opies of Mr. Machinist within 30 days of firs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license is withdrawn.  Site-License arrang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by contacting F1 Computing.   The MRMORDER.DO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distributing Mr. Machinist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uneration must first contact F1 Compu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ncouraged to pass a copy of Mr. Machinist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heir copy if they find that they can us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receive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r. Machini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BACKING UP YOUR DISK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ing you must do is to make a working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riginal disk. Because disks are susceptible to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nwise to use the original program disk f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If it is ever lost or damaged you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a new disk or spend more time on the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hould lose or damage the working cop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use the original program disk to make anoth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make a working copy of your original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you will need to use one of the DOS command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or copy the contents of your original dis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one example that will copy ALL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disk on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us assume that you have the Mr. Machinist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 density 5 1/4 disk and you want to make a backup cop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another 5 1/4 high density disk. You could use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alled DISKCOPY. One thing to keep in min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COPY command is that if you use it on a 5 1/4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ity disk then you have to have a 5 1/4 high densit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py it to. Both disk must be the same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 the original disk into your drive, get onto th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by typing its letter and a colon, ( A: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ype the command, ( DISKCOPY ). At this po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ill ask you to insert the SOURCE disk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s your original disk. After it reads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data into your RAM memory it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your TARGET disk, that's your backup or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Be careful not to get your source and targe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ed up. If your using high density disk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 of data on it then it can take a few times of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 an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real way to get efficient at using DOS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m and read a book that explains DOS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nderstand. Some people can learn it we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manual and others may want to go out and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ers guide to DOS. Either way, you will do your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 by getting good at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BM or IBM compatible XT computer can operate the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ist program. XT, 286, 386, 486, it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computer is, it will run!  It does not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video adapter you have either, it will run in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mono, in Hercules, CGA, EGA, VGA, SVGA, it's a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.  The program does not use extended o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but it needs all the standard memory you can g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has no use for a math co-processor.  A mou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llent way to run the Mr. Machinist program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  The Mr. Machinist program must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rd drive.  It is possible for it to run on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is very slow in execution and very non-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version 3.3 or above is required to run the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very advisable to run your system under DOS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bove.  This version is a much better versi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versions and it also has a little help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to get help on almost any DOS command. 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read their DOS manual and therefore they are la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nowledge of operating system commands.  If you ha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 or above a good command to remember i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Let's say that you need help on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type, 'COPY /?' and then on-line help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can utilize a printer also and on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.  There may be times when a CNC programm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take a copy of the program to there machi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hing that is not needed to run Mr. Machini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iv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files that are needed to run Mr. Machin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.EXE and MRM.OVR. There are other fil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rogram disk but are not requir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 third most important file is MRMHELP.HL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list of the files that you should ha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=  The description file used by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.TXT  =  The history of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EXE  =  Mr. Machinist's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ORDER.DOC =  The order form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0203.TXT    =  A sample CNC mi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.EXE      =  The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M.EXE      =  The Run Tim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MI16BI.OVL =  Dos Protected Mo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ANUAL.DOC =  The Mr. Machinist Manual. (Your reading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HELP.HLP  = 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TXT   =  First time information about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NEW.TXT =  New function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M.TXT      =  Surface Feet Per Minut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FILES CREATED ON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r. Machinist program can create, edit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different files on your hard drive upon each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SOLVE.TXT,  MRMDRILL.TXT,  and MRMBOL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SOLV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ile that is created and dele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 program is executed.  It holds all of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ach function except drill speeds and feeds and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calculations.  This file can be viewed and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ime.  Holding down the 'Ctrl' key and then striking 'F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et you view this file and holding down the 'Ctrl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striking 'P' will prin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DRI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ile that is created only when you choose the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and feed function.  It holds all of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rill speed and feed calculations. 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and printed at any time.  Holding down the 'Ctrl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striking 'F4' will let you view this file an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'Ctrl' key and then striking 'F6' will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BOL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ile that is created only when you choose the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calculation function.  It holds all of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bolt circle calculations. 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and printed at any time.  Holding down the 'Ctrl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striking 'F8' will let you view this file an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'Ctrl' key and then striking 'F9' will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files get  deleted or 'cleaned up' after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  If you would like to save these fi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them later or have them available for inform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rename them before you exit the program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is by bringing them up in the editor and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ave As' function.  If for some reason the files do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rive when you first execute MRM (Mr. Machinis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detect this and ask you if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or leave them alone.  If you do not delete them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information will be appended or 'added' to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INSTALLATION   (Read README.TXT file for install updat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program makes it easy for a user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 files from a disk to their hard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program is only meant to be executed from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nd not the hard drive.  Go to your floppy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'A:' and then type the word 'inst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that get copied in the installation proces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=  The description file used by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.TXT  =  The history of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ORDER.DOC =  The order form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0203.TXT    =  A sample CNC milling program for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.EXE      =  The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.OVR      = 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ANUAL.DOC =  The Mr. Machinist Manual. (Your reading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HELP.HLP  = 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TXT   =  First time information about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NEW.TXT =  New function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been following this manual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working copy of the Mr. Machinist program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disk is put away some where. If your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from a disk, which is true 99% of the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have two working copies of the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also 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-up Mr. Machinist simply enter, 'MRM'. To pre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hold down the 'Alt' key and strik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of your choice from the upper menu.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a file you would hold down the 'Alt' ke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ke 'F', this will bring down the file menu.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uld choose from a new file to one tha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time you can see all the other menu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your right or left arrow keys. Press the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view the choices under the menu item. Always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elp is always near by simply striking the 'F1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there will always b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SOLVE.TXT created and deleted each tim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is file holds all of your answers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inting at any time.  At the end of the session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of the program, MRM will delete this fil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ssibility of two other files being created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way.  They are MRMDRILL.TXT and MRMBOLT.T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behind these two files being separat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file called MRMSOLVE.TXT is that they could, a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a lot of information.  If you wanted to calculate a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pattern with 237 holes then this file will ha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X and Y coordinates for you to print.  You also ma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, want to know some drilling speeds and feed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.  MRMDRILL.TXT holds all of the hardness, speed and 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you to view or prin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 ADDITIONAL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very advisable to own your own Machinery's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one at this writing is the 24th Edi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k is considered to be the Machinist's 2nd Bible, the 1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e should be the real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books about formulas and feed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 calculations available at your publ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e excellent publisher that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supplier of industrial books and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ial Press, Inc. Write or call them for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their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IAL PRES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MADI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, NY 1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(212) 889-6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R. MACHINIST (TM)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Diskette with programs and documentation ... $9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information describes the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s for use on more than on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 licenses are available for Mr. Machinist. 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 is needed if Mr. Machinist will be used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ne computer.  The rates of these licens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to     9 computers ..... at $78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to    24 computers ..... at $6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  to    49 computers ..... at $48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 to    99 computers ..... at $36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 to   200 computers ..... at $28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  to   500 computers ..... at $24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r call for pricing on quantities over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b lo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s/Tange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rger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NC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s letters (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N. Allan Br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 Box 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iamsport, PA 17703-2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17)323-3363 --&gt;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17)323-0033 --&gt; Mr. Machinist BBS (14400 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file called MRMORDER.DOC for mo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the file MRMORDER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COMPUTING                  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SPORT, PA 17703    (Company)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7-323-3363 Voice          Address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7-323-0033 MR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it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___________   State, ZIP Cod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ountry)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#: _________________________  FAX #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R. MACHINIST (TM)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iskette with programs and documentation ..... $98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ITE LICENSE for the use of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ES ONE DISKETTE WITH PROGRAMS AND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to   9 computers .. at $78 each # computers ___x 78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to  24 computers .. at $60 each # computers ___x 60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to  49 computers .. at $48 each # computers ___x 48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to  99 computers .. at $36 each # computers ___x 36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to 199 computers .. at $28 each # computers ___x 28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to 500 computers .. at $24 each # computers ___x 24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R CALL FOR PRICING ON QUANTITIES OVER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program disk &amp; documentation with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S OF 2 OR MORE available at $8.00 each.  ___x 8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&amp; Handling (Postal) US &amp; Canada $10.00/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uble Shipping/Handling Cost Outside US &amp; Canada)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NSYLVANIA RESIDENTS add applicable Sales Tax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ENCLOSED US FUNDS                             US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receive upgrades for 50%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and registered site license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 for 25% of current registration fees fo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9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certain formulas or functions and/o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r company or you would like to see in MRM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registration order form.  You or your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ment may use a standard formula that requir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and time to get the result.  Well, with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nly need input the known values and all othe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one instantly!  Still figuring out formula upo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your little calculator?  Get it into Mr. Machin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produc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ation can be done for registered users. 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upon the time and size of the procedure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 can be implemented at the standard cost of 5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rther information on customization,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addres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UPPORT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TECHNICAL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support BBS for the Mr. Machinist program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You may call the BBS's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BBS: 717-323-0033                144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 BBS:           313-271-3424                144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PC:           414-789-4390                144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rouble getting a copy of the latest vers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a message on Compuserve for user number 73113,2206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send $5.00 to the author and you will b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 on a disk size that you specify.  All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2-day air.  The easiest way to receive the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to call the Mr. Machinist BBS, the only tim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busy is if someone else is on or the autho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VOI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customer service number for 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.  If unregistered users wish to speak to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his existence or to give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y are free to do so.  We cannot, however,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service phone number: (717)323-336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comments or suggestions or bug repor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ertainly send them in the mail.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print and fill out the included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ORDER.DOC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SPORT, PA 17703-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ference section of this manual is design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he information you need to understan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r. Machinist program and at the sa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in the reasoning behind some of the metho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s you through all of the functions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s you many hints on how to operate the program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ay as to give you peak performance and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, if your viewing this file from your compu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use a program like LIST by Vernon D. Buerg (c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 number functions to search the doc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number functions for the list program are the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-', and the '#' keys.  If you hold Shift and str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#' key you will be prompted for the line number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trike the '+' key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number to go to forward from the point you ar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trike the '-' key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number to go to backward from the point you ar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thod makes it very simple to get to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in the document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BRINGING 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type of standard interface you will fi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different ways to do the same thing.  You can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F10' key and the cursor will enter into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.  From there you can move your arrow ke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or right to land on the menu of your choic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on the menu title you can then strike 'Enter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will be 'pulled down' for your viewing. 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keys once again you can go up or down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ighlight your choice.  When your menu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ed you may strike 'Enter' to 'pop up'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astest method of menuing in Mr. Machinist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use to point and shoot.  To bring up a menu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thod you would double click on the menu ti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 down the menu and then double click o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 to execute the function.  For right hand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ft mouse button is used to double click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handed you can use the mouse option in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witch buttons so that the right mouse butt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switch.  Keep in mind that there is a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r double clicking. If you double click too s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 will not be executed.  Mr. Machinist do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hat you can choose in order to slow down 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your mouse dou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no time at all you will begin to feel at ho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interface or 'look'.  As you get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you will learn to 'drag' the windows around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print, and do math functions without eve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d of a window.  This type of interface is us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ely in the computer environment.  The thing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rn while using this program will be use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that you come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get answers you must give ques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to give questions in MRM is to input data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.  The two most important keys that hav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put line is the 'Tab' key and the 'Shift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the keys that cycle you through th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ther words you can move to the different choi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 by using these keys.  Using a mous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click once in the input line and you will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nput.  You may also use your arrow keys to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input lines will only take certain types of data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input lines you will be expected to insert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and not letters.  If you happen to inpu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data into an input line, you will be display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 telling you what you did wrong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taken back to the dialog box so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window has a title bar.  The title bar is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the file that is associated with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The title bar of a dialog box us us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as to the function of that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 SYSTEM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computer system has the proper date s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RM will display today's date at the top righ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 Today's date will also be inser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answer file called MRMSOLVE.TXT which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hard drive each time the program is exec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.  You will also observe the date tha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file was compiled or created.  From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o an 'Alt-F1' and the 'about' 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isplayed.  An 'Alt-F1' is done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Alt' key and then tapping the F1 key.  After you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F1' you then let up on the 'Alt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 EXITING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exit MRM by 'Alt-X', clicking on the bottom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over the letters 'Alt-X', or pull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menu and then selecting 'Alt-X'. 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out MRM there will be many ways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.  This gives you the chance to do what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hareware version of the progra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sked if you would like to print a registratio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you can be a registered user.  If you choose 'Yes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rint a copy of the file MRMORDER.DOC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.  If your printer is not working properl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on then you will be displayed an Error box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re is a problem.  If you choose 'No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invoice message you will exit with 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just before DOS take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'nag' screens will not appear in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  An unregistered shareware version of MR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tle slow due to these start and finish nag scree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oductive with the program you mus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 MANIPUL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windows can be open at one time while your using M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imes there may be windows that are blocking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other windows, this is when a user needs to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ipulate window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are manipulated by the mouse, the key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mouse and keyboard.  Manipulation is done by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/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1 USING A MOUSE TO MO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move a window using the mo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ming for the 'header' of the window and then 'dragg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.  The header is the top double line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 usually has a file name at the top or a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'drag' the mouse means to click the mouse an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down while moving the mouse around.  Onc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here you want to be you release the butt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ze the window using the mouse by 'dragging'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hand corner of the window.  The resize corne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than any other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'zoom' a window using the mouse you must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where on the top line of a window.  When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ndow will take up all of the screen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headers and footers.  If you double click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window again it will go back to it'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cycle through window sizes the same w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king the 'F5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ctivate a window by clicking anywhere on i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.  The active window is shown by a double outlin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l the other windows are single lined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, some windows may be hidden by othe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you can't find them to click on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, no problem, you could either move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to see if there are other windows behind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trike the 'F6' key which is the 'next' key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next' function you will be cycled through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order that they were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lose a window using the mouse you woul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 left of any window and there you will se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that is enclosed in brackets, that is the 'close bo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close box will close the window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2 USING THE KEYBOARD TO MO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astest way to access the windows menu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lt-W'.  This will bring up the windows menu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 six different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ze/move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om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       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size a window using the keyboard you woul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ize/move menu choice and then strike 'Enter'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rse for this function to work you have to hav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in the first place.  After you strike 'Enter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ice that the window border goes from a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single line.  This indicates that the compu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cess of manipulating that window. 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to strike other keys or do other functions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is complete.  When the window has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 it is ready and waiting to be moved.  You now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arrow keys to move the window in the siz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w at.  If you want to make the window sma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r you hold down the 'Shift' key whil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keys.  Using these two methods you can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nywhere on the screen and make it any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 have completed the move or re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do one last important thing, strike the 'Enter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plete the process!  If you forget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think that you locked up your computer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really need to do is to strike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'Zoom' a window to full size and then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state you would toggle the 'F5' key or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 choice and strike 'Enter'.  To toggle mean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and on, back and for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F6' key is the 'Next' key which cycles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open windows.  This function is activated b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king the 'F6' key or highlighting the 'Next' ke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arrow keys and then striking 'E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'Close' a window use 'Alt-F3' or highlight the 'Cl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choice using your arrow keys and then strike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'Tile' a window means to place all window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open, next to each other. 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lies behind floor tile.  When you look at a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has tile on it you will notice that all th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ext to each other.  This is just how the 'T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works.  To activate this funct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 the 'Tile' menu choice and then strike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'Cascade' a window means to place one window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while letting the previous windows head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sed.  To activate this function you woul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Cascade' function and then strike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 THE HELP FILE  ( F5 will Resize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lp file is one of the major functions of MR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ally a huge book with many cross reference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words that are highlighted in yellow you can 'click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for there cross reference.  If you have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itor you will notice the difference of these wo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righter color.  If you do not have a mous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Tab' key to access the cross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also notice that you can go to an index by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nter' at any time while your in the help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 is actually a dictionary of manufactur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ared toward a Machinist or Industrial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lp file is actually the manual on-line!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function for everything in MRM!  If at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a question about what you are doing or your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comprehending a certain function then you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help file.  This help file is growing rapi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versions of MRM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basically is no limit on the size of the help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be it will eventually be a machinist handbook on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much more information in the help fil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expect.  Decimal charts, formulas, G and 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s, manufacturing history, machining h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0 DATE, TIME, AND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e that your system has accepted will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pper right hand corner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ate should be today's date.  If it is no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re-set your systems date by using the D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the wrong date on your system then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r system creates will have the wrong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ime stamp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is shown in the low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 This is the system time and it should b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way as the date.  If it is wrong then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command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 screen saver in the Mr. Machinis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s computer monitors from burn-in.  Th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s monochrome monitors because they are easily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burn-in.  There is no option for a user to 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creen saver activation at this time. 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ure versions this option will be installed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being, the screen saver is set to begin aft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tes of nothing happening.  If you touch a key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 then the count down will begin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 that the screen saver will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ized by registered users when they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orm.  The shareware version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trike Esc key to return to Mr. Machin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1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menu brings down a menu full of choic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 with editing and printing files.  This menu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nge directory function which helps you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directories without typing in full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lso a Dos Shell function within this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hells' you out to DOS.  To 'shell' out mean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gram temporarily and go into DO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other programs.  Keep in mind that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, Mr. Machinist still takes up a little memory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ry to execute a program that uses a lot of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not be able to execute it.  To get bac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after shelling out type 'EXIT'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One thing you can also do to make DOS shell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o write a small batch file so that when you strik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atch file called E.BAT executes and giv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command in the file menu is the 'Alt-X' or '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  This command will exit Mr. Machinist.  Str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time to exit the program.  If your editing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not saved it, the program will ask you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1 File Menu - Open  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ccess the 'Open' menu choice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use 'Alt-F' to first bring dow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and then strike 'Enter'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arrow keys to highlight the menu cho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your first time into the 'File Menu'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Open' menu choice will already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default seeing that it is the first cho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mouse you would click on the 'File'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click on the 'Open'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ltimate way to get to the 'Open  a File'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is to strike the 'F3'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open a file selection dialog box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all the files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a limit on the number of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is file dialog box will seek.  Let's s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0+ files in one directory, well when you strike 'F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ring up the file dialog box it may say, '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'.  This means that you have to man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directory for this function to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itation is being worked on so in the nea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blem will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top is an input line under th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gnation.  You may type in the fil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ice and then strike 'Enter'.  You d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of using wild card character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 the name of the file you want to edi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s in another directory then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ices in the method of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From the file menu select, 'Change Dir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selection box will appear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keyboard or the mouse to highlight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strike 'Enter' or double click with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to that directory.  Then the 'Change Dir'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display the files and sub-directori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choice.  At that point you can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name of your choice and strike 'Ente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If you do not know the 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dit then you will have to search for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ember the first few characters of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ould use wild cards to cause the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isplay only those files that meet you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RA??.* will show you all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RA and have one or two characters aft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extension or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type a file name in the input lin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exist and then strike 'Enter',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and open an empty file for you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notice a down arrow symbol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put line, this is a history list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you have already used.  In ord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files that you have already view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alog then you simply strike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 list of previous viewed fil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have the option to choose file names from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ghlighting the file and striking enter or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ing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osing the 'Open' box will load the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sen into a new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list box is the largest box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on dialog box.  This box will show you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hat matches up to your specifi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line above it.  It will also display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arent directorie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You can further your understanding of the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directories and sub-directories by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DO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some helpful functions you can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in the file list box.  One way to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list box is to strike 'Enter'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sen 'Open' from the 'File' menu.  Another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lick on any file name in the box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'Tab' key on the key board will cyc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the many choices of your file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one direction, while holding down the 'Shift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n striking 'Tab' will cycle you thr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direction.  The Page Up and Down keys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view more files if there are more than can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windows view port.  The arrow keys will cyc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r in the file list box you can also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er case letter to search for a fi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s with that letter.  If you typ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, it will search for the file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letter you typed and the second let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d.  You can continue this for all fil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number characters.  If you type a 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search for a directory na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bottom of the file dialog box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panel.  This will tell you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of the fil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2 File Menu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New' command will bring up an edit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title.  At that time you can start edi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 If you want to save it you can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menu and choose 'Save as' or 'Sav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way you will be asked to give the fil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it does not have a name and it needs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ry to 'Exit' the program without saving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asked if you want to save it or no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ways a good idea to save the file your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every 5 minutes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3 File Menu - Save  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Save' menu will save a named file to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be asked to give the file a name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ave an un-named file.  You must be ed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this can be active.  If your ed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s already named, the 'Save' command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without showing you a thing. 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hard drive light come on if your sav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ard drive or you will see your floppy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astest way to save a named file is to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2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4 File Menu -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text in the current window to disk und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name.  You are asked to which fil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to save the text.  The file may b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file, or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your text is saved, you can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 on the current edit window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title will change to reflect your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is disabled until you open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5 File Menu - Save Done   [Ctrl]-[K]-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s text in the current window to disk and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window.  If your window is titled UNTITLE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asked to supply a file name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is saved to disk using the current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is disabled until you open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6 File Menu -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be able to search through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hoose the file that you would lik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editing a file or files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to print one of them, then strike 'F8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print the current file that is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striking the 'F8' key.  A window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king you if you really want to pri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 Using the mouse you may click on yes,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spacebar' or 'Enter' and your fil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ke the 'Esc' key to exit and say no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 on the 'no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open a file selection dialog box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all the files in your current directory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op is an input line under th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gnation.  You may type in the fil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ice and then strike 'Enter'.  You d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of using wild card character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 the name of the file you want to pri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s in another directory then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ices in the method of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From the file menu select, 'Change Dir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selection box will appear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key board or the mouse to highlight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strike enter or double click with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to that directory.  Then the 'Change Dir'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display the files and sub-directori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choice.  At that point you can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name of your choice and strike 'Ente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click to print that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If you do not know the 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rint then you will have to search for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ember the first few characters of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ould use wild cards to cause the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isplay only those files that meet you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RA??.* will show you all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RA and have one or two characters aft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extension or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.TXT, RA.DOC, RA, RA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type a file name in the input lin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exist and then strike 'Enter',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r and you will be told that there is no s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at path, by that name.  You will notice 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 symbol to the right of the input lin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history list, a list of names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.  Strike the down arrow while your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the option to choose file names from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lighting the file and striking enter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ing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osing the 'Open' box will print the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list box is the largest box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on dialog box.  This box will show you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hat matches up to your specifi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line above it.  It will also display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arent directorie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You can further your understanding of the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directories and sub-directories by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DO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some helpful functions you can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in the file list box.  One way to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list box is to strike 'Enter'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sen 'Open' from the 'File' menu.  Another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lick on any file name in the box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'Tab' key on the key board will cyc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the many choices of your file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one direction, while holding down the 'Shift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n striking 'Tab' will cycle you thr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direction.  The Page Up and Down keys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view more files if there are more than can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windows view port.  The arrow keys will cyc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r in the file list box you can also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er case letter to search for a fi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s with that letter.  If you typ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, it will search for the file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letter you typed and the second let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d.  You can continue this for all fil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characters.  If you type a capital let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search for a directory name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bottom of the file dialog box is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nel.  This will tell you all of the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that is currently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7 File Menu - Print Answer File   [Ctrl]-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a file that is created on your dr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every time you execute MRM called MRMSOLV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holds the answers to every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d in the program.  It gives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file creation and neatly formats your answ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may choose to print them out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ding down the 'Ctrl' key and then tapping the 'F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RMSOLVE.TXT is not something that is in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 file that gets written to every time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h function in the program and it gets dele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exit.  If you choose to keep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ter reference you must renam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8 File Menu - Show Answer File   [Ctrl] [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Ctrl-F1' will bring up the answer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RMSOLVE.TXT in the editor for you to view o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file that contains all of your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9 File Menu -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'File' menu select, 'Change Dir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Change Directory' box will appear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key board or double click the mouse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choice, then strike 'Enter' or double 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that directory into the input line.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you can click the mouse on the 'OK'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ke 'K' to make the choice valid and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the default one.  If you choose the 'Ch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 you will make the input lines directo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ice also but it will not continu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'Tab' key on the key board will cyc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the many choices of the 'Change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in one direction, while holding down the 'Shi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and then striking 'Tab' will cycle you thr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ther direction.  The Page Up and Down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 you view more directories in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box if there are more than can fi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view port.  The arrow keys will cyc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type a directory name in the input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not exist and then strike 'Enter',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OK' you will get an error message tha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nvalid drive or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notice a down arrow symbol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put line, this is a history list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 that you have already used. 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to choose from it by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and striking 'Enter' or double click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osing the 'Revert' button makes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ic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10 File Menu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'shell' out means to leav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orarily and go into DOS so you can execu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.  Keep in mind that when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r. Machinist still takes up a little memory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try to execute a program that us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or you will not be able to execute it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into your program after shelling out type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DOS command line.  One thing you can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ake DOS shell easier is to write a smal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so that when you strike 'E'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BAT executes and gives the command EX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 more information on creating BATCH fil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 into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ember that the library has rows of computer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11 File Menu - Print Registration Invoice  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will check to see if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ine and then it will print an invoic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register this software.  If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r. Machinist program than this menu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for you to give order forms to oth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riends who may wan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 $98.00 registration fee you will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ed user of the Mr. Machinist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icense for use on one comput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SITE LICENSE REGISTRATION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enclosed file called MRM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view the order form before you print it, ta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tab' key.  That will cause the cursor to shoo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first help word which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RMORDER.DOC.  Once the phrase is highlighte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ke the 'Enter' key to view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12 File Menu - Sequence a CNC File   [Ctrl]-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equence number is usually the first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s in a block or sentence of a text file for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  There are two main reasons beh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Lets the operator know which line the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l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Provides the operator a way to search or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sequence numbers usually go to four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 with a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ery first line of a CNC program or 'text file' a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s with an O on the CNC machine but not alway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on a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is an example of a G and M cod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0203 (05-07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05 (ARM-RO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10 (123456 JOB#1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15 G00 G17 G40 G49 G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20 G30 G91 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25 T01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30 (.625 EM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35 G55 G90 G00 X-.65 Y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40 S1800 M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45 G43 Z1. H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50 M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55 Z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60 G01 Z-.031 F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65 X.65 F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r. Machinist program has a function in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insert N sequence numbers into an un-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 and M code file on the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re are already scrambled sequenc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it would be wise to remove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using the remove func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-sequence the file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also the capability to insert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s between letters and numbers in a 'G'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for the sequence and un-sequence functi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ps like to get rid of the spaces for mo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.  The CNC controler can handle and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whether it has spac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Insert Sequence Numbers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equence dialog box will first displa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sk you for the 'source' file,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s to be sequenced.  At this input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 the file that you would like to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input line is the destinatio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r. Machinist program will not over wri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but it will create a new file so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ways have your original to go bac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input line needs to know the 'N'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.  All 'N' numbers will have leading ze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r digits but you do not need to type in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s.  If you want your first number to be 'N00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ould type '10' in this input line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o insert the 'N', input only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you will be asked for the incr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number can not be greater than 10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mented at a very large number your file c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 the CNC control's alloted amount of 4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ly you will be asked to input 'y/n/a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line has to do with spaces. 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ition of what 'y/n/a'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= (y)es, add one space between every letter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file, except for the first letter 'N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is already a space between each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in the file then after this funct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two spaces between them, you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want that.  Some 'CAM' programs generate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files that have no spaces between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s.  Spaces create what is called, 'white spa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te space can make a file much more read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= (n)o spaces.  If you want a single spac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each letter and number then type 'n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 does not have a space between a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then nothing will happen.  If the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s between a letter and a number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ve one space and leave the other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goes to work.  This 'remove space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save disk space on a computer but with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 drives...what's a 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= (a)lone or you could say, 'leave it alone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will sequence a file but will lea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y the original was, except for the sequenced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s of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13 File Menu - Un-Sequence a CNC File   [Ctrl]-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r. Machinist program has a function in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remove 'N' sequence numbers from a CNC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your computer.  In the first input lin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asked for the source file that you want th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removed from.  In the next input lin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 the name of the new destination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ile exists on your drive you will be sh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box and then you will start the proces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moval function will un-sequence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pt lines that do not have 'N' sequenc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ly you will be asked to input 'y/n/a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line has to do with spaces. 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ition of what 'y/n/a'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= (y)es, add one space between every letter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file, except for the first letter 'N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is already a space between each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in the file then after this funct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two spaces between them, you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want that.  Some 'CAM' programs generate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files that have no spaces between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s.  Spaces create what is called, 'white spa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te space can make a file much more read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= (n)o spaces.  If you want a single spac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each letter and number then type 'n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 does not have a space between a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then nothing will happen. 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s between a letter and a number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ve one space and leave the other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goes to work.  This 'remove space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save disk space on a computer but with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 drives...what's a 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= (a)lone or you could say, 'leave it alone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will sequence a file but will lea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y the original was, except for the sequenced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s of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14 File Menu - Split a CNC File   [Ctrl]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we get into 'Split a CNC File' let'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clearing a CNC's storage capa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 Your CNC's Storag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machine shops have to download there CN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 personal computer in an office some wher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ps now are supplying there workers wit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on there bench near there machine.  As a C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gets filled with programs it can becom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ause the operator to have to download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programs to make room enough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y CNC controls offer a function that le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oad ALL files in the CNC's storage to ON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ersonal computer.  This is the faste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ing the CNC storage.  There is just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 that people face when they have this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on there computer with many programs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, they have to manually cut and past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 one program back to the C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r. Machinist has a one of a kind function in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'split' a large file that has been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a CNC.  The purpose of this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write ALL of the individual program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on the personal computer and they are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four digit program number just as they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NC with an additional extension of 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in purpose of the 'Split' function is to spl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 text file that was downloaded to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by a CNC machine into all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parate programs.  You would have to manually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aste using an editor to do this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his function to work with and tha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ot of time and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r. Machinist will ask you for th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 text file and then it will look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rrence of a line that starts with a ':'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s the colon Mr. Machinist will get the nex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gits and add an extension of .TXT to it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file the proper program number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 to copy every line after the colon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UNTIL it reach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a blank line is encountere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 for the next occurrence of a ':'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line.  At that time the same proces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il every file is written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lit function will show the MRMSOLVE.TX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fter the process is complete.  If a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 to already exist on your drive and th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could not create the file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hown an error message stating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ready exist.  These error messages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 file also in order that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s at the end of the function. 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either rename it or delete it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and then run the split function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that were already created will no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this process is complete, the original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will still remain for you to decid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little note: A good CNC programmer should k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t about DOS.  Read manuals carefully and stu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thyself appr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15 File Menu - Exit Mr. Machinist   [Alt]-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old down the 'Alt' key with one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ke the 'X' key with another finger you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.  The only reason that you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le to exit is that you may have some acti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your desk top that you need to clos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 a file that has been modified and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2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 allows you to cut, copy, and paste tex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clipboard.  You can also undelete your la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, clear selected text from your docu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ting it into the clipboard, or view current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dit menu gives you six choices that hav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Undo  - Undeletes the last line delet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ut   - Removes selected text from file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Copy  - Copies selected text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Paste - Copies text from clipboar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Show  - Shows context of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Clear - Removes selected text withou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2.1 Edit Menu - Undo  [Ctrl]-[Q]-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o your last text operation.  Whether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that you don't really want, or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some text you would like to restore,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restore the text to its original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er, you must select UNDO before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key.  The UNDO buffer is based 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ment.  As long as you are enter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you can UNDO it.  This also applies to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s of text and deleting them.  The dele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ndone, as long as you don't move the cur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ursor key (i.e., [PgUp], [Right-Arrow], [Hom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ce the cursor is moved, the UNDO buffer flu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elf and the original text context is forever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oes not apply to using any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ormatting keys.  Wordwrap can not be undone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paragraph or document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is disabled until you enter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i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2.2 Edit Menu - Cut    [Shift]-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[Ctrl]-[K]-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t selected text out of your doc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pboard.  Using CUT indicate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ut" your selected text, removing th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is disabled until you plac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2.3 Edit Menu - Copy  [Ctrl]-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Ctrl]-[K]-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selected text to the clipboard.  Us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s that you want to take a "copy"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 text, leaving the text in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is disabled until you plac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2.3 Edit Menu - Paste  [Shift]-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[Ctrl]-[K]-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te text into your document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order to use this option, text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d on the clipboard previously using COPY or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is disabled until you plac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2.4 Edit Menu - Show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Clipboard Contents      Alt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 the contents of the clipboard. 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blank unless you previously put some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using the COPY or C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xit the clipboard, press [Alt]-[F3]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to your current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2.5 Edit Menu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 - Removes selected text without going to clipb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 text is that text which you highligh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.  Once text has been selected, you may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T, or CLEAR the text.  Selected tex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color than regula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 selected text from your document. 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the CUT option, but the selected text is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is command only if you want to delet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is disabled until you selec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3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 allows you to navigate amongs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open on the desktop, resize or move a wind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nge your windows in a tile or cascade patte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ndows menu gives you six window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Resize/move - Use arrow keys or shift-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ve or r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Zoom - F5 will toggle off and on the 'zoom' wind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Next - F6 will toggle between ac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Close - Alt-F3 will close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Tile - View all ed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Cascade - Stacks all ed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3.1 Windows Menu - Resize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two windows that can be resized,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and the help window.  All windo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d.  Learning to resize and move windows a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e can really speed up the job of multip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/or viewing multiple formula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mouse is the quickest way to resiz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a window.  To resize a window using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drag' the mouse on the low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  To 'drag' the mouse means to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mouse button while you ha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ed on a certain item.  As you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mouse button on the lower right corner,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the mouse around.  You will now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resizes from the lower right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will stay at its current position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ake your finger off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size a window using the keyboard, you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Alt' key and then strike 'W'. This will p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Window menu'.  Strike the 'R' key to res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  After striking the 'R' key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 keys to resize the window.  Whe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where you want it, strike the 'Enter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take you out of the resiz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ove a window using the mouse you dra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top heading of the window.  The top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window is the wording that is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 line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ove a window using the keyboard you shoul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 the 'Alt' key and then strike the 'W'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Window menu' will pop down.  Then strike th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and you will be able to move the window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3.2 Windows Menu -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zoom icon is located in the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means that this window can be zoomed in 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hole desktop or can be oomed out of to resum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 size.  Not all windows can be zoomed. 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es are usually not "zoom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om Icon [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3.3 Windows Menu - Next  [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to the next window on the desktop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 win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is disabled unless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3.4 Windows Menu - Close   [Alt]-[F3] or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lose icon appears in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most every window.  By clicking on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se, you can quickly close a window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using a mouse, press [Alt]-[F3] or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 Icon: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3.4 Windows Menu -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ange all windows on the desktop in a ti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xample of four windows tiled on the deskto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</w:t>
      </w:r>
      <w:r>
        <w:rPr/>
        <w:t>[�]�������1�[ ]��������������2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</w:t>
      </w:r>
      <w:r>
        <w:rPr/>
        <w:t>ͼ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</w:t>
      </w:r>
      <w:r>
        <w:rPr/>
        <w:t>3�Ŀ�������������4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l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is disabled unless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3.5 Windows Menu -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ange all windows on the desktop in a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tern.  An example of four windows casc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sktop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1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2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3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[�]�����������������4�[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ca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is disabled unless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4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arch menu is used to find certain text in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can also search and replace chosen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 has three func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Find - Finds the text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Replace - Finds text and then replaces it with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Search again - Do another search using the sam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4.1 Search Menu - Find  [Ctrl]-[Q]-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in the text that you wish to find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the down arrow key to bring up a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last text you looked for. 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history list icon to the right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will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two options available when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do a case sensitive search, which mea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match the case of the text you entere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search for whole words only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match will be found if the text you inpu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word (i.e, TIME -- "sometime" is NOT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use the mouse or up/down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ption you want, and click on it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bar to toggle it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a particular bit of text in your docum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og box will appear asking you what text to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gives you the option of finding text that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itive or whole wor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trl-L] will let you do a find action or a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 ac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is disabled until you open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4.1 Search Menu -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in the replacement text you wan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the down arrow key to bring up a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last replacement text.  Clicking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istory list icon to the right of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two options are for fin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do a case sensitive search, which mea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match the case of the text you entere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search for whole words only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match will be found if the text you inpu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word (i.e, TIME -- "sometime" is NOT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use the mouse or up/down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ption you want, and click on it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bar to toggle it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4.2 Search Menu - Search Again [Ctrl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let you continue a search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and replace function without start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5 CIRC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ircle menu is filled with math func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to do with circles.  There are seve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irc. Segment -Find the angle, chord, heigh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ircle Area - Find the surface area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Circ. Ring - Find the surface area of a circular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Circ. Ring Sector Area - Same as 3 but only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Circ. Sector Area - Find a circular sector area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input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Circumference - Find circle circum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Three Points - Find X and Y center and radi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Pin in a Diamond - Find the pin size/circl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cribed within a four sided symmetrical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5.1 Circle Menu - Circ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allows a user to find the Ch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ight, Radius, Total Segment Angle, and Arc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wo kn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two instances where there can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ution, knowing just the Chord and Arc Leng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eight and Arc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step is to input the two known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.  Certain types of inp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sible.  Take for example a Height inp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er than or equal to the Radius.  If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greater than the Radius, subtract the Radi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eight.  Another example of improper inp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rd that is greater than the Di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ember that your answers not only go to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but also to a file that exists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MRMSOLVE.TXT.  This file can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5.2 Circle Menu - Circ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hoice simply finds the area of a give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the Diameter of the Circl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the Area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= pi x Radius Squ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5.3 Circle Menu - Circular R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find the Area of a Circular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the Outside Diameter and then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= pi x (OD� - ID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5.4 Circle Menu - Circular Ring Sect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is able to give you th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or of a Circular Ring.  You need to know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ngs: the Angle of the Sector, the OD and th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of a Circular Ring Secto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OR = Outer Radius, IR = Inner Radi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Sector Angle x pi) / 360)) x (OR� - I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5.5 Circle Menu - Circular Sect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gives you a choice of enter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ns and then calculates the answ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enter the Radius and Angle, Radius and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, Radius and Area, Angle and Arc Length,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rea, or Area and Arc Length...any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5.6 Circle Menu - Circum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find the Circumfe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ircumference of a circle i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ircle, as if you were to 'cut' the circul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lay it flat and then measu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ference = pi x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5.7 Circle Menu - Three Points On A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eometrical law says that if three point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ne, in this case X and Y, and not in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or under one another, then it'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ircle pass through those three point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X and Y coordinates and radiuse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ounts if you input three points that are alm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a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X3�-X1�)+(Y3�-Y1�)   (X2�-X1�)+(Y2�-Y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 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(X3-X1)              2(X2-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=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3-Y1                Y2-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        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3-X1                X2-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X3�-X1�) + (Y3-Y1)((Y3+Y1)-2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=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(X3-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= Sqrt( (X3-X)� + (Y3-Y)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5.8 Circle Menu - Pin in a 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calculate a pin or circl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cribed within a four sided symmetrical shap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the length of two sides to calculate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side is the 'X' axis corner to corner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is the 'Y' axis corner to corner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ter which side you decide to call 'X' or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important note to remember about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 four sided figure must have all squar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6 MAT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th menu has nine functions to do with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rig. - Right angle trig. (Give the two know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onversions: a) Millimeters to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) Inches to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) Decimal Degrees to Decimal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utes,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) Decimal Degrees, Minutes,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imal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) Celsius to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) Fahrenheit to Cel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Polar Coordinates - Gives an X and Y from a radiu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Dist. Across Square Corners - Input height for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Line to line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Dist. Across Hex Corners - Input height for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Line to line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Dist. Between Two Points - Give two X and 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Middle of Two Points - Give two X and 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Three Points Shift/Rotate - Give three X and Y'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and Y origins and the degree of rotation,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Calculator - Do formulas and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6.1 Math Menu - T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osing this function will give you a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sk you for the two knowns of a right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unction will then give you all the a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dimensions of that right triangle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imeter, inner circle diameter, oute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meter, and perpendicular line that has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particular right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riangle with a 90 degree angle in it. 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n pieces of information, the solu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sides and angles can be obtain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of those pieces of information is a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angle.  The three angles added up must equal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hold down the 'Alt' key and strike the '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rig. screen will appear.  The best way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the input lines is to strike 'Enter'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ppen to put the maximum amount of digits (12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put line then you will be automatically 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the next input line.  When you have you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eces of information entered you may then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Alt' key and strike 'O' for OK or you may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Enter' until you have reached the OK butt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ke 'Enter'.  You may also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s to move up and dow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Tab' key cycles you through the dialog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direction.  If you hold down the 'Shift'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strike 'Tab' you will cycle through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in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erpendicular Line calculation that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nswer box is the distance of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s from the intersection of the sid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side adjacent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ypotenuse.  This distance is sometimes need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lling machinist must put a part up on an 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se in order to machine a chamfer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orem of Pythagor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� + b� =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c = Length of hypoten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and b = the othe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�     �  c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y)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-&gt;A �    (A = The acute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 y   Sid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 A =   - or -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r  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   x   Sid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 A = - = or -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r  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 y   Sid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n A = - = or -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   x   Sid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   x   Sid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t A = - = or -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 y   Sid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r  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 A = - = or -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   x   Sid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r  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c A = - = or -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 y   Sid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6.2 Math Menu -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Millimeters to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Inches to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Degrees in Decimal to Decimal D.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) Degrees in Decimal D.M.S. to Decimal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) Celsius to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) Fahrenheit to Cels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your up and down arrow keys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sion you would like, then strike the 'Tab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ove into the input line.  Enter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ould like to convert and then strike 'E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imal Degrees, Minutes and Second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the Degrees to the left of the decim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minutes two places to the righ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, and the seconds after the minutes, (two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EXAMPLE:   45.5434 = 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4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6.3 Math Menu - Po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a radius and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n it will give you the X and Y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oint where that angle line meets that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le from center X/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6.4 Math Menu - Distance Across Squar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quare and then it will give you th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ner to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6.5 Math Menu - Distance Across Hex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height of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op to bottom, (From flat to flat) and the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he distance across hex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6.6 Math Menu - Distance Between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wo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s and then give you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6.7 Math Menu - Middle Of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two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 locations.  You will then be show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Y coordinate of the point that lies exa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6.8 Math Menu - Three Points, Shifted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to input thre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s, a shift location, and a ro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X and Y Datum position is what is being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or in other words the reference or datum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otation begins at the 3 O'clock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ngs around in a counter clock wi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6.9 Math Menu - Bol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di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lt Circle and then the number of holes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gle of the first hole.  Just as in most 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, the angle starts at the right sid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 on the horizontal plane and swings it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er clock wise until it goes the full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grees.  You may insert a negative ang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hol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Bolt Circle function is executed,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answers to a file on your dr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RMBOLT.TXT.  After Mr. Machinist writes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file it will display it. 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RMBOLT.TXT file at any time by striking, 'Ctrl-F9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view the MRMBOLT.TXT file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king, 'Ctrl-F8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ep in mind that every time you strike 'Ctrl-F8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nswer file 'pops' up, it shows you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 of MRMBOLT.TXT.  When your don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you should close the window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 icon or striking 'Alt-F3' or striking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6.10 Math Menu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use the keyboard or the mouse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or.  'F4' brings up the calculato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and 'Alt-F3' or 'Esc' will close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arrow erases the last 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� key toggles the number from + to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� on keyboard is the 'Underscore'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 key clears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the calculator window is on scre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y to enter your calculation o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trike the 'Tab' key to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or dialog box.  Striking the 'Tab'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 you to the 'Ok' button, once more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'Cancel' button and once more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input line.  If you hold down the 'Shi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and then strike 'Tab' you will move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posite direction.  You can also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 on one of these three items and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your in the input line you can star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data.  When numerical entry is complet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ke 'Enter' or click on 'Ok' with your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ke 'O' for '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(4+4)*87/456*tan(56) then 'E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rder of precedence is at work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or evaluates the parts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ide the most deeply nested parenthes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thing else.  In the example, the tangent of 5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ed and then 87/456 is calcula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 are multiplied and then 4+4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per and lower case input of function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.  You may also append an O for octal or an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hex after a number.  If you input 55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 will be 45 because 55 in octal is 45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640H, your answer will be 1600 because 6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 is 1600.  When you type a hex constan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ure to type a number before it.  If you type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 hex number then you will get an error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ype 0ff then you will get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enter assignment statements such as, a:=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b:=3, and also c:=sqrt(a*b).  Always u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as your variable, A to Z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ignment statements within expressions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e they are predeclared.  Here is an exam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rmula for RPM (R) of a spi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 x F (Feet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=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 x D (Diameter of Endm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ould enter f:=200 and then strike 'Ent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=0.5 and 'Enter', and for the end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:=(12*f)/(pi*d).  If you were to leav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theses your result would be in error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 that the calculation would divid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do its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       = Activat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-Tab = Activate in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4        = Bring up calcula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F3    = Close window. (An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       = Close window. (An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    = Calculate answer. (Vali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ure to inclose functions with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with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5*tan(45)*sqrt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       =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      =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=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= Multipli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         =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     = Octal (Prece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        = Hex (Prece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        = 3.1416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c      = Fractio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or    = Factorial (1 x 2 x 3 x 4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       = Natural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     =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       =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       = Log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rt      =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n        = Natur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Cos    = Arc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Csc    = Arc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Sin    = Arc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       =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c       =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       =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Cot    = Arc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Sec    = Arc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Tan    =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t       =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       =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n       =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 AREAS AND VOLUM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1  Areas/Volume Menu - Acut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cute angle is an angle that is less th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grees.  An acute angled triangle is on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ngles less than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and b and c are the sides of the acut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= 1/2 x (a + b +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= Sqrt(S x (S - a)) x (S - b) x (S -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2  Areas/Volume Menu -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ylindrical object where the middle di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er than the end diameter.  The sides of a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pe can either be a circular arc or a parabola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parabola arc the radius from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 shape is constantly changing until it's pea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op of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rmula used here in Mr.  Machinist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lar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= Approximat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= Middl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= End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 = Height of Barrel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 of a Circle (Bar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= 0.262 x h x (2 x Sqr(D) + Sqr(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 of a Parabola (Bar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= 0.209 x h x (2xSqr(D+Dxd+3/4xSqr(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3  Areas/Volume Menu - 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a radius and a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cone and then it will give you the are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lume of that cone in inches or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4  Areas/Volume Menu -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a side dime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be and then will give you the volume of the cu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hes or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5  Areas/Volume Menu - Cyc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radi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ing circle of a cyclode and then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c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of a point on the circumference of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rolls along a stra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6  Areas/Volume Menu -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radius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cylinder and then give you the area, volu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otal area of cylindrical surfac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7  Areas/Volume Menu -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maj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ension and the minor axis dimension and the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he area and circumference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8  Areas/Volume Menu -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maj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ension and the minor axis dimension and the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he volume of the ellips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9  Areas/Volume Menu - Frustum of a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base di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op diameter and the height of the co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 you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10 Areas/Volume Menu - Frustum of a Pyra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top are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tom area and the height of the pyrami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 you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11 Areas/Volume Menu - Hex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outside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side radius, and the length of a side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 have to answer all of the input lines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need to answer one of the question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answers will be giv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inputting just the length of a side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, outer radius, inner radius and distanc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inputting just the outer radius you get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ner radius and distance across fl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inputting just the inner radius you get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er radius and distance across fl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12 Areas/Volume Menu - Hollow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outside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side diameter and the height of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ll give you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13 Areas/Volume Menu - Hollow 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outsid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inside diameter of the hollow spher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give you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14 Areas/Volume Menu - Obtus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length of 3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n will give you the area of an obtuse 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n angle that is between 90 degrees and 180 degre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15 Areas/Volume Menu - Oc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length of a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utside radius, and the inside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only need to input one piece of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to get your answers.  The answ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are the side length, the outside radi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ide radius, and the area of the oct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tagon = A polygon with eight angles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16 Areas/Volume Menu - Parallel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to input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A and the length of side B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an answer box giving you the 'area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llel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17 Areas/Volume Menu -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to input four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.  You need not input all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input the number of sides, either ID or 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length of a side.  You will the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nswer box giving you the 'area' of the parallel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18 Areas/Volume Menu - Portion of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ylinder that is cut at the top or bottom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gle.  If the cylinder was level at both end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ould be a cylinder, not a portion of a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ortion of a cylinder has 2 heights, the upp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ion of the angle cut and the lower most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 these heights as Height1 and Heigh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19 Areas/Volume Menu -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to input two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, the area of the prism and the heigh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first have to find th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end surface' of the prism which c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shapes.  Once you know the area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face you can then input the heigh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sured perpendicular to the end surfac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be displayed an answer box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Volume' or the pr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20 Areas/Volume Menu - Pyra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to input two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, the area of the pyramid's base and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it.  The base of the pyramid could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pes so you would have to first find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ase.  After you have input the proper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displayed an answer box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Volume' of the pyr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21 Areas/Volume Menu -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wo piece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ength of one side and the length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then be displayed an answer box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Area'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22 Areas/Volume Menu - Right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wo piece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ength of the side adjacent an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opposite.  You will then be displayed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giving you the 'Area' of the right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23 Areas/Volume Menu - Spandrel/F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have two input lines requi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input data into one of them.  Either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ius of the spandrel or fillet or input the ch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then displayed an answer box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Area' of the spandrel or fi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24 Areas/Volume Menu -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length of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.  With that information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gonal length and the 'Area' of the squ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gonal length is the distance from one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pposit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25 Areas/Volume Menu - Square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length, wid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ight of the square prism or 'square box'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be shown an answer box giving you the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bo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26 Areas/Volume Menu -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to input the radi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here.  You will then be shown an answer box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he 'Area' and the 'Volume' of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27 Areas/Volume Menu - Spher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rd, Volume, and Area of a Spher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input box you must enter the Radius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in the spherical sector menu. 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herical 'segment' menu you must enter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one other input, either the radius or the ch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eight can not be greater than 2 x Radius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then be displayed an answer box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rd, volume, and area of the spherical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phere is a closed surface where all poi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from a given distance.  Another simp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phere is a ball.  A spherical sector is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'ball' or sphere that is cut out from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.  It consist of a full revolution and not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.  A spherical segment is a cut s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ball' or sphere but it is cut at two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ula   (Spherical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= Volume, A = Area, C = Ch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= (2 x pi x Sqr(radius) x height) /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= pi x radius x (2 x height + 0.5 x ch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= 2 x Sqrt(height(2 x radius - 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28 Areas/Volume Menu - Spherical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4.17.27 (Spherical S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ula   (Spherical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= pi x Sqr(height) x (radius - height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= 2 x pi x radius x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= 2 x Sqrt(height(2 x radius - heigh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= (Sqr(chord + 4 x Sqr(height))/(8 x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29 Areas/Volume Menu - Spherical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angle of the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radius. You will then be shown an answ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ing you the 'Area' and the 'Volume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herical W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30 Areas/Volume Menu - Spherica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various inpu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input the height of the spherical zon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 you must either input the radius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rd 1 and chord 2.  If you input the radi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ight you will be given the 'Area' of the z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input the height and chord 1 and chord 2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given the radius a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31 Areas/Volume Menu - T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hape that looks like an anchor ring or a doughn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ere to take a ball and orbit it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ter distance, the shape that it would lea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us.  There are two radius involved,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all that is orbited and the orbit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ius1 = The orbiting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ius2 = The orbit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  = 4 x sqr(pi) x Radius2 x Radi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lume = 2 x sqr(pi) x Radius2 x Radi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32 Areas/Volume Menu - Trapez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our sided figure in which no two s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 on Trapeziu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's assume that the longest side of the four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�       </w:t>
      </w:r>
      <w:r>
        <w:rPr/>
        <w:t>( A Trapezi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</w:t>
      </w:r>
      <w:r>
        <w:rPr/>
        <w:t>H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H2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L2������� L1 ��������� L3 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1 = Tall height of the figure. 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2 = Short height of the figure. 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1 = Distance between h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2 = Dist. from left edge to left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3 = Dist. from rt. edge to rt.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H1 + H2) x L1 + (L2 x H2) + (L3 x H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=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33 Areas/Volume Menu - Trapez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our sided figure in which two sides are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's assume that the longest side of the four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1 = One parallel line.  Side 2 =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llel line.  Height = Height of 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ide1 + Side2) x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=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34 Areas/Volume Menu -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hree dimensional shape with a base that ha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dth.  The length of the base travels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p point which is the height of the wed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 and the bottom of the wedge are paralle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1 = The bas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2 = The bas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3 = Top of the wedge, parallel to Sid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ight = Height of base to top of w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 x Side1 + Side3) x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lume =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8 RAT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 choice provides you with speed and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  You input the required date and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general speed and feed to begin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8.1 Rates Menu - Speed and Feed For Dr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hoice will cause a menu to pop up tha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material and drill diamet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ke the F1 help key for a list of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erials that you can input in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 the type of material that you are dri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ize of the drill in decimal form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a dialog box that will give you the Rp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inimum and maximum feed rate in inch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ute for each materi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nformation will also go to the MRMDRI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on your drive so you may print it ou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and/or view it.  To view the dril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 information on all Brinell hardnes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 on the 'Details' button or hold down the 'Ctr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while striking the 'F4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rint the drill file with complete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hold down the 'Ctrl' key while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F6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ember that the drill file called MRMDRILL.TX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each time you start a new session with M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RMDRILL.TXT file will automaticall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on program completion.  If you decid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keep it for later reference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ame it by using the editor and the 'Save 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eri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 list of materials that can be in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r. Machinist Drill Speed and Feed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Machinery's Handbook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in Carbon and Alloy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 Machining Plain Carbon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esulphur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12, 1213, 1214, 1108, 1109, 1115, 1117, 1118, 11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26, 1211, 1132, 1137, 1139, 1140, 1144, 1146, 11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 Machining Plain Carbon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L17, 11L18, 12L13, 12L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in Carbon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6, 1008, 1009, 1010, 1012, 1015, 1016, 1017, 10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19, 1020, 1021, 1022, 1023, 1024, 1025, 1026, 15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14, 1027, 1030, 1033, 1035, 1036, 1037, 1038, 10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40, 1041, 1042, 1043, 1045, 1046, 1049, 1050, 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24, 1526, 1527, 1541, 1055, 1060, 1064, 1065, 10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74, 1078, 1080, 1084, 1086, 1090, 1095, 1548, 15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52, 1561, 1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 Machining Alloy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esulphur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4140, R4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 Machining Alloy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L30, 41L40, 41L47, 41L50, 43L47, 51L32, 52L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6L20, 86L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y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12, 4023, 4024, 4028, 4118, 4120, 4419, 4422, 44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615, 4620, 4621, 4626, 4718, 4720, 4815, 4817, 48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15, 5017, 5020, 6118, 8115, 8615, 8617, 8620, 86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625, 8627, 8620, 8822, 94B17, 1330, 1335, 13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45, 4032, 4037, 4042, 4047, 4130, 4135, 4137, 4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42, 4145, 4147, 4150, 4160, 7, 4340, 50B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B46, 50B50, 50B60, 5130, 5132, 5140, 5145, 51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150, 5160, 51B60, 6150, 81B45, 8630, 8635, 86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640, 8642, 8645, 8650, 8655, 8660, 8740, 9254, 9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260, 9262, 94B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y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51100, E5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ltra High Strength Steels (Not AI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S6424, AMS6421, 98B37, AMS6422, 98BV40, AMS64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S6428, AMS6430, AMS6432, AMS6, AMS6434, AMS64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S6442, 300M, D6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aging Steels (Not AI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G means Nickel 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G200, NG250, NG300, NG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triding Steels (N means Nitrall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125, N135, N135M, N225, N230, NN, NEZ, N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ol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ter Hard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1, W2, W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ck Re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1, S2, S5, S6,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d Work, Oil Hard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1, O2, O6, 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d Work, High Carbon High Chro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2, D3, D4, D5,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d Work, Air Hard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2, A3, A4, A6, A7, A8, A9,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 Work, Chromi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10, H11, H12, H13, H14, H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 Work Tungst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21, H22, H23, H24, H25, H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 Work Molybden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41, H42, H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Purpose Low A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2, L3, L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2, P3, P4, P5, P6, P20, P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-Speed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1, M2, M4, M6, M7, M10, M30, M33, M34, M36, M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42, M43, M44, M46, M47, M3-1, M3-2, T1, T2, T5, T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8, T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inless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 Machining Stainless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err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30F, 430F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usten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3EZ, 303, 303SE, 303MA, 303PB, 303C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3PX (303 Plu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rtens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6, 416SE, 416PX (416 Plus X), 420FSE, 440F, 440F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inless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err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5, 409, 429, 430, 434, 436, 442, 446,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usten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1, 202, 301, 302, 304, 304L, 305, 308, 321, 3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48, 302B, 309, 309S, 310, 310S, 314, 316, 316L, 3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rtens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3, 410, 420, 501, 414, 431, GA (Greek Ascolo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0A, 440B, 44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cipitation Harde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-5PH, 17-4PH, 17-7PH, 17-14CM (17-14 Cu Mo), AF-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C-77, AM-350, AM-355, AM-362, C455 (Custom 4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NM, PH13-8, PH14-8M, PH15-7M, SW (Stainless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rrous Cast Me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y Cast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, 25, 30, 35, 40, 45, 50, 55, 60, 1, 1B, 2, 2B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NR (4 Ni-Resist), 5NR, 6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leabl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err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510, 3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earl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010, 43010, 45006, 45008, 48005, 5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rtens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3004, 60003, 60004, 70002, 70003, 80002, 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ular (Ductile)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err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04018 (60-40-18), 654512 (65-45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erritic-Pearl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5506 (80-55-0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earlitic-Martens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7003 (100-70-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rtens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09002 (120-90-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t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ow Carb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1010, C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edium Carb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1030, C1040, C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ow Carbon All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1320, C2315, C2320, C4110, C4120, C4320, C8020, C8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edium Carbon All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1330, C1340, C2325, C2330, C4125, C4130, C4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0, C4340, C8030, C80B30, C8040, C8430, C84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8630, C8640, C9525, C9530, C9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 Me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l Wrought Aluminum Allo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UM (Type 'ALUM' in the inpu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l Alum. Sand and Permanent Mold Casting Allo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UMC (Type 'ALUMC' in the inpu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l Alum. Die Casting Allo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UMD, A390, A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l Wrought Magnesium Allo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l Cast Magnesium Allo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per All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314, CA332, CA340, CA342, CA353, CA356, CA3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370, CA377, CA385, CA485, CA544, CA226, CA2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240, CA260, CA268, CA280, CA335, CA365, CA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443, CA445, CA651, CA655, CA675, CA687, CA7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796, CA102, CA110, CA122, CA170, CA172, CA1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210, CA220, CA502, CA510, CA521, CA524, CA6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706, CA715, CA745, CA752, CA754, CA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8.2 Rates Menu - Speed and Feed For M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surface fee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ute, the work piece or cutter diameter,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, and the number of teeth on the cut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chart is positioned on the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handy reference of surface feet and chip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e the Feet Per Minute from the ch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eft and input the data into the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ed input line.  Insert the chip load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erring to the bottom of the ch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.  Keep in mind that these are ve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eds and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slow and work your way up when using feeds/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hree main factors that determine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al removal are cutting speed, feed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th of cut.  First, take into consid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th of cut, then feed rate and then the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PT = Inches Per 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  = Number of T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PR = Feed Per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PM x IPT x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ed Rate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PM x IPT x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PR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et Per Minut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erial            HSS     C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            ***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inless Steel      50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t Steel           50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t Iron            75      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-Carbon Steel    50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dium-Carbon Steel  75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_Carbon Steel     125 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ass                300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nesium            600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uminum             600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per               300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hes Per 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tter                        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al Cutting Saws           .001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Cutters                 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Mills ( less than 1/2" ) .001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Mills ( more than 1/2" ) 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in Cutters                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de Cutters                 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e Mills                   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se calculations as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8.3 Rates Menu - Speed and Feed For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enu function in Mr. Machinis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eed and feed of a tap used in a CNC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utilizes ridgid tapping.  High speed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used widely in the machining industry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with high accuracy.  A hole can b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pped within 0.0010 using ridgid t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the tap size and you will be given the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eeds for the three main categories of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able tap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-40, 5-40, 6-32, 8-32, 10-24, 10-32, 12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/4-20, 1/4-28, 5/16-18, 5/16-24, 3/8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/8-24, 7/16-14, 7/16-20, 1/2-13, 1/2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are some general speeds and feeds for t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nformation is general and you can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given speeds and feeds.  If you are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machine that can ridgid tap you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eeds and feeds.  Rigid tapping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hod of tapping that can be very accurat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want to multiply your feed by .9 for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ed taps to achieve some 'giv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chronization of the spindle speed and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= Speed     F = Feed     T = Thread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= S / F    S = TPI x F    = S / T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PM = SFPM x ----- (SFPM = Surface Feet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erial   Feet Per Minute  Lu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   ===============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um.         90 - 100      Kerosene &amp; Lard 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.         40 - 60       Compound, Sulfur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 Kerosene &amp; Paraf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l          25 - 35       Sulfur-base or Kero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L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9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user options menu.  Using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, the user can change the way things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9.1 Options Menu -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is function can adjust the speed of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 on your mouse.  It can also chang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 from left to right.  (For left handed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9.2 Options Menu - Sav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DeskTop' is the way your screen look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time.  You may have two or three files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creen that you are editing and you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w answer boxes and calculations up als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save' the things that your screen is sh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le called, 'MRM.DSK'.  The DSK extension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ISK.  Then at a later time you may 'retriev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restore' your desktop 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Retrieve DeskTop'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choosing 'Save DeskTop' you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, 'MRM.DSK' in your current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will hold all of your current view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'Retrieve' them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aware that when you 'Change Directory'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you will then 'save' the deskt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that you changed to.  So if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at a later time and expect to find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top but you can not, then you may have sa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top in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9.3 Options Menu - Retriev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DeskTop' is the way your screen look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time.  You may have two or three files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creen that you are editing and you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w answer boxes and calculations up als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save' the things that your screen is sh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le called, 'MRM.DSK'.  The DSK extension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ISK.  Then at a later time you may 'retriev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restore' your desktop 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Retrieve DeskTop' menu choice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your current directory for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MRM.DS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aware that when you 'Change Directory'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you will then 'save' the deskt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that you chang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if you start the program at a later time an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find your last desktop but you can not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saved yourdesktop in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9.4 Options Menu - Use .B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is option you can choose to create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backup files. Backup files a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extension .BAK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edit a file that exists on your driv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s actually in two places: On your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, and in the RAM of your computer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create a file, it only exists in RAM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it to disk.  When you save a file to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for the first time it exists with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hose to give it.  Mr. Machinis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up file by default when you save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ready exists on your disk or drive. 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hut this feature off therefore saving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 but loosing the chance to have a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been ov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EDIT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ment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    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Left             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Right            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Left                    Ctrl-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Right                   Ctrl-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Up                    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Down                  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Up           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Down          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a Line         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a Line               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a File         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a File          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Line                  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Word Right            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Marking a Block        Shift-(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Block to Clipboard      Ctrl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te Block from Clipboard   Shift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Block or Clipboard    Ctrl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Block Marker            Ctrl-K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 into Clipboard           Shif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Clipboard Contents      Alt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to Menu Bar   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Editor from Menus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current Workspace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File as Another Name    Alt-F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                      Ctrl-Q-F or Alt-S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Again                 Alt-S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/Replace               Ctrl-Q-A or Alt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 Last Modification    Alt-E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Edit Window            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rrow Keys and Shift-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om Resized Edit Window     F5 or Alt-W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Window                  F6 or Alt-W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le (One on top of another) Alt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cade (Headings vertical)  Alt-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 Current Window        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a New File             Alt-F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an Existing File        F3 or Alt-F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 Mr. Machinist          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open and manipulate many edit window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time, cut and paste text to and from an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like, you can open the same fi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for reference purpos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 some code from another CNC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ng the file up into an edit window, resiz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 and paste from it to your current CN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oing this you could create a type of 'datab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your mach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's say you have a machine file, (CNC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K0154.TXT.  You could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0154N.TXT for the 'notes' to this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0154N.TXT you could put the job number, cyc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ols used, set up notes and what ever you like!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t comes time to look at that CNC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call up these two files, resize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er size and look at both of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t comes time to save your changes, strik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's done.  You'll know that you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o the edit window when you se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 '*' just to the right of the lower lef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If you strike Alt-X to quit when the st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(you have not saved your changes)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ed if you want to save your changes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trike 'Y' for yes or 'N' for no or 'C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cel.  Whenever you save a file, Mr. Machin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your old one and put a BAK extensio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's say your editing a file called README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ke a few changes to it and then you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now have 2 files on your system by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but with different extensions, README.B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remember this though, if you make a sa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ME.BAK exist, the old README.BAK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d by the newer README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README.BAK is used here just as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faster for a user to use the keyboar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but when it comes to resizing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, the mouse is the preferred method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button is the one you'll always us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and shoot! Pick a menu, click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own comes a menu.  Chose from the menu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esults.  To move around edit windows, 'drag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on the edit window heading.  Dragg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o hold down the left mouse button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.  When you want to resiz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, drag the mouse on the low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dit window.  To highlight a block of dat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drag the mouse over the text you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and that text will becom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ditor incorporated into Mr. Machin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ipulate a file of 65 K or under. 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 at this time.  If you want to edit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you will have to use a more powerful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plit' your file and then 'paste' it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ditor in Mr. Machinist has the capa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almost all CNC programs.  If the CNC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r than this limit then maybe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er program by using sub-programs.  A small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hat does a lot is the sign of a good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ditor is a standard editor that us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re universal in most programs.  A smal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created telling you how to be profic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n editor but here are some ba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, resize, overlap, tile, or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and view several fil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and re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, copy and paste using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te from one fil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editor while you use the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the clipboar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 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block operations, large deletes or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 to Line    [Ctrl]-[J]-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ly jump to any line in your document. 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ppear that requests the line number you wish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.  Valid entries are 1 through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ursor will remain on the current line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vali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cel   |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se buttons, or pressing [Esc], says "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back to what I was doing -- don't change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window is being moved or resiz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nter] to keep the current position, or [Esc]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er position and/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 line number from 1 to 9999.  You ma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arrow to select from a history list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, or use the mouse to click on the history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ght of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one of the buttons to tell the edit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start searching.  You may click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with your mouse, or use the up/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 the prop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in the replacement text you want.  You can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wn arrow key to bring up a history lis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ment text.  Clicking the mouse o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 to the right of the input line will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 right margin value from 10 to 255.  Press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or click on the history icon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line to bring up a history list of previou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your right/left cursor keys 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stop you want to delete/set.  Press the space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tabs, or any other character key (like [x])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:  If you press spacebar immediatel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ng this dialog up, all tab stops will be er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push the down arrow or click on the histor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the OK and CANCEL buttons to bring up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previous tab sto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or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story icon is a little box with the down ar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.  It is usually situated near an input lin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story icon is selected by pressing the down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licking on it with the mouse.  It brings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that contains a list of all previous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have been input.  The list is usually 10 item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elect from this list by using the mouse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it, or the up/down arrow keys.  Pressing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s the input and places it on the input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 allows you to quickly pick previou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put line is always found within a dialog bo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enter data to allow some fur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ake place.  Input lines will usually have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 associated with them, thereb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ly select from amongst a list of previou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z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resize corner" of a window is the bottom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ppears a bit different from the res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.  By clicking on it with a mouse, you can res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to the dimensions you want.  Not all window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rner, for not all windows can be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windows have a border around them, be it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or a dialog box.  The border tells you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s about a window.  If the border is highligh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window is the active window, or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.  If the border is not highlighted, i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s not active.  If the border changes to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not normal for active or inactive window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you are resizing and/or 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 Char Right  [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  [Ctrl]-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to the left one space,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Left       [Left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       [Ctrl]-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to the left one space.  No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Right      [Right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      [Ctrl]-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to the right one space.  No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 Char Left  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   [Ctrl]-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the character to the right of the curso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characters on the line are moved to the lef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can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 To End Line [Ctrl]-[Q]-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ll characters from the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Line     [Ctrl]-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the current line.  All lines below it are mo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 To Start Line [Ctrl]-[Q]-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 [Ctrl]-[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ll characters from the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Word     [Ctrl]-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characters from the current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character in the word, if the cursor is sit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.  If the cursor is sitting in spaces, all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ginning of the next word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Bottom     [Ctrl]-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to the bottom of the current page. 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efined as all text that is with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Selection  [Ctrl]-[K]-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highlight any text you may have selected. 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key sequence if you decide you don't ne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action on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the down arrow without the [Shift] key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Top        [Ctrl]-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to the top of the current page.  A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as all text that is with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Indent     [Ctrl]-[Q]-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the editor auto-indent featur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indent will automatically indent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position on the next line as the first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line when [Enter]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uto-Indent is on, an "I" will appear o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ndicat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Line     [Ctrl]-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a carriage return and line feed pai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haracters at the cursor position an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will be moved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ke the [Enter] key, the cursor stays a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and does NOT move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Mode     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     [Ctrl]-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the cursor between insert and overstrike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mode, characters are inserted into the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cursor position and all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are moved to the left.  In overstrik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at the cursor position ar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character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Down       [Down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       [Ctrl-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End      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        [Ctrl]-[Q]-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from its current position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Start     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      [Ctrl]-[Q]-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from its current position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Up         [Up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         [Ctrl]-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Line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        [Ctrl]-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a carriage return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will move down to the next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Indent is on, the cursor will inde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as the first character of the line the cur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when [Enter] was pressed.  Otherwise the cursor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position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Down       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      [Ctrl]-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down a page at a time through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 page is defined as all text tha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window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not a "true" page down feature, in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you press the key the cursor simply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of the current page.  You'll probably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wice to get to the next page.  Thereafter, it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rue page dow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Up         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         [Ctrl]-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up a page at a time through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 page is defined as all text tha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window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not a "true" page up feature, in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you press the key the cursor simply goes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urrent page.  You'll probably have to 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ice to get to the previous page.  Thereafter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true page u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 Reform [Ctrl]-[Q]-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ly reformat your document text.  A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that allows you to select whether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ormatting at the current cursor position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ormatting is based on the posi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n the first line of a paragraph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margin setting.  You must be VERY careful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eature for you can easily ruin your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ance using the reformat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NOT undo the reformatting proces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anent.  Therefore, you are advised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 BEFORE you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graph Reform  [Ctrl]-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ly reformat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ormatting is based on the posi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of the current line the cursor is 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right margin setting.  Reformatt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current line to the end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NOT undo the reformatting proces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Margin    [Ctrl]-[O]-[R]  {EDITOR Cmds:Editor_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 right margin value for the editor. 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ppear that asks you to enter a right margi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margin values may range from 10 to 255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margin is 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ght margin is used by the editor word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ormatting, and centering features to determine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ap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Down     [Ctrl]-[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s the screen up while maintain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.  If the original cursor position scroll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, the cursor scrolls down a line.  This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to stay in the upper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the original cursor position 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Up       [Ctrl]-[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s the screen down while maintain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.  If the original cursor position scroll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, the cursor scrolls up a line.  This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to stay in the lower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the original cursor position 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Word     [Ctrl]-[K]-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 the current word the cursor is sitting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is marked from the current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space or end of line, whichever comes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 word is put into the clipboar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ort on your part.  Marking works in the normal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., it disappears the moment you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NOTHING will happen if you tr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when the cursor is sitting on a space o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Stops       [Ctrl]-[O]-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custom tab stop preferences in a dialog box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stops are used to allow you to quickly insert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jump over text to a designated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Select [Ctrl]-[K]-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 [Shift]-[Down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selecting text.  Selected text is that tex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he same color as normal text.  You select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perform a particular action on that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other text, such as COPY, CUT, CLEA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Key        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         [Ctrl]-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to the next tab stop.  Tab stop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very fifth character on a line.  You may reset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s by using [Ctrl]-[O]-[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n INSERT mode, the cursor will attemp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tab stop, happily INSERTING SPACES as 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next stopping point.  If it is at the last tab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tops inserting spaces and takes a big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character of the next line.  Try to keep tab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inimum when the cursor is in insert mode.  You e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able buffer space real qu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n OVERSTRIKE mode, the cursor will attemp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tab stop, happily skipping over character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s for that next stopping point.  If it is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stop, OR the line is too short to allow it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tab stop, it takes a big jum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 End    [Ctrl]-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    [Ctrl]-[Q]-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from its current position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 Start  [Ctrl]-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  [Ctrl]-[Q]-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from its current position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Left  [Ctrl]-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  [Ctrl]-[Right-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to the beginning of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feature when you want to quickly jump from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Right  [Ctrl]-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  [Ctrl]-[Left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to the beginning of the next wor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eature when you want to quickly jump from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wrap        [Ctrl]-[O]-[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the editor wordwrap featur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wrap allows you to type in text and automatically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next line when the cursor reaches the curr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wordwrap is on, a "W" will appear on 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Marker     [Ctrl]-[Q]-[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WordStar [Ctrl]-[Q]-[#] key sequence, where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number 1,2,3,4,5,6,7,8,9, or 0,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up to 10 place markers you have previously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text.  Your cursor will go nowhere if you try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non-exist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 down the 'Ctrl' key and then strike 'q', le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keys and then strike a previously set number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number key has been set you will go to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Marker      [Ctrl]-[K]-[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WordStar [Ctrl]-[K]-[#] key sequence, where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number 1,2,3,4,5,6,7,8,9, or 0, will allow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10 place markers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holding down the 'Ctrl' key strike 'k', then l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both keys and strike a number key.  Nothing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ave happened but in actuality you have set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to the number key you have s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QUICK-KEY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=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 = Save Current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= Open a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 =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5  = Zoom an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6  = Change Window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  = Rates (Speeds and F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8  = Print Current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  = Print Unregistered Versio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= Activate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1  = View  MRMSOLVE.TXT (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2  = Circular Seg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3  = Sequence a CN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4  = View  MRMDRILL.TXT (Drill Speeds/F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5  = Mov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6  = Print MRMDRILL.TXT (Drill Speeds/F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7  = Drill Speeds/Feed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8  = View  MRMBOLT.TXT (Bolt Circle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9  = Print MRMBOLT.TXT (Bolt Circle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10 = Split a CN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A   =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B   = Paragraph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C   =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D   =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E   =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   =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G   = Delet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H   = Delet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I   =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J-L = Jump to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#   = Se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K-B = Start Sel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K-C =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K-D = Save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K-F =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K-H = Hide Block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K-K = Cop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K-T = Sel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K-Y = Cut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L   =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M   =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N   =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O-I = Tab Stop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O-R =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O-W =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P   = Print MRMSOLVE.TXT (Answ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Q-# = Go to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Q-A =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Q-C =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Q-D = 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Q-F =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Q-H =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Q-I = 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Q-L =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Q-R = Documen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Q-S = 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Q-U = Reforma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Q-Y =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R   =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S   =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T   = 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U   = Un-Sequence a CN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V   =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W   =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X   =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Y   =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Z   =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Left Arrow  =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Right Arrow =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PgUp        = Beg.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PgDn        = End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Insert      = Copy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Delete      = Delete Block or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BackSpace   =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End         = Pag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Home        = Pag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A = Are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C = Circ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E =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F =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M = Ma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N = Re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O =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R = Rat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S = Search/Repl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T = Trig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V = Convers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W =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X = Exit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F1 = About Mr. Machinist (Versio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must conclude this by giving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God  -  I thank Him for His Son Jesus Christ an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.  The Machinery's Handbook is the 2n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k in the world ... the Bible is the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Wife -  I thank my wife for sticking up for the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hinist program and telling me to ge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I thought she would give me a hard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ing s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Kids -  I thank my 5 year old twins for putt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d when he's sitting in the closet for ho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ime, it's not over yet!  Oh, by the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lk in closet was converted into an off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Job  -  I also thank the management at my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ployment for putting up with the weir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've been keeping.  They also beta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and I have received much help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man and fellow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Church- I thank the people who have prayed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) Bruce Bickle - Helped with the writting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Conway  - A master machinist, helped me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 Thiel    - Gave many thoughtful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g Armenia - Gave me many business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g Kraft   - Great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 Hoffman   - Excellent Author and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 Wood    - Many helpful business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) All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go to all who have decided to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ing me the chance to send out disks, purchase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 ideas of theirs, upload the program to BBS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and God bless you and all your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answered, "I am the way and the truth and the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one comes to the Father except through me.  John 14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A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COMPUTING                   Nam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PORT, PA 17703    (Company)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. Tax ID #10-6527274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7-323-3363 Voice          Addres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7-323-003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ty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___________   State, ZIP Cod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ountry)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#: _________________________  FAX #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MACHINIST (TM) for MS-DOS   PO Number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skette with programs and documentation .............. $98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ITE LICENSE for the use of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S ONE DISKETTE WITH PROGRAMS AND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to   9 computers ..... at $78 each    # computers ___x 78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to  24 computers ..... at $60 each    # computers ___x 60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to  49 computers ..... at $48 each    # computers ___x 48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to  99 computers ..... at $36 each    # computers ___x 36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to 199 computers ..... at $28 each    # computers ___x 28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 to 500 computers ..... at $24 each    # computers ___x 24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R CALL FOR PRICING ON QUANTITIES OVER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program disk &amp; documentation with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S OF 2 OR MORE available at $8.00 each.     ___x  8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 (Postal) US &amp; Canada $10.00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uble Shipping/Handling Outside US &amp; Canada)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5 1/4 ______    3 1/2 ______  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NSYLVANIA RESIDENTS add applicable State &amp; County Sales Tax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 US FUNDS                                      US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users with a single users license will receiv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upgrades for 50% of the current registration fee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licensed users will receive upgrades for 25%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site-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remember your $10.00 Shipping/Handling f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O INCLUDE ON TOP HEADER OF PROGRAM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