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Entering Directory Path Names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7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ArcMaster Screen Saver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Editing/Creating FILE_ID.DIZ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Registering AM (Alt+R)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in the single file copy (Alt+C) and the single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M) functions that caused a failure of AM to update 4DOS/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B) to split a large ZIP fi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loppy disks.  Please see ZIPBACK.T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print the file search resul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display supported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(ARJ,LHA,UC2,ZIP) 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G) to search all ZIP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 window and tag those that conta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you.  The default is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requirement for the user to confirm de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inside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creen saver with an adjustable tim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drive/dir/tagged byte field sizes to accom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iga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ub-tree size function (Alt+F2) the compute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bytes in all of the files in the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ability to click on the top line of the a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directory file window to activate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F3/F5) for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Tag-by-file-attribute function (Alt+F5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a system hang or progra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the ZIP backup function that wa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olume label to mark diskettes.  The backu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any file name you designate and extensions Z01, Z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Znn for each disk in th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cHoose Dest" button to dialogs that have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or entering a destination directory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oose Dest" button displays an abbreviated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ch like the AM Quick Directory) from which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may be chosen to insert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eld.  The same function can be achieved by right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ed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alternate means of invoking the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(Ctrl+Q).  Left clicking on the top line of eith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ndow invokes the full AM tree dialog.  Right click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abbreviated quick tre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create, edit, and add a new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pressed being viewed in the AM compressed 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viewer button "File_Id" (Alt+I) invokes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Tree Size function (Alt+F2) tha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values when the target tree was the la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the AM floppy format function that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to detect a write protected di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Entering Directory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AM dialogs enclude line editor fields in which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of a destination directory.  These dialogs also have button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oose" which, when pressed, activates the AM quick directory tre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tree to select a destination directory.  When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button to signify acceptance of the selected directory, AM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dialog and insert the path name into the edit field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eans of activating the quick tree is to click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the mouse cursor in the edi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7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 -  Backup larg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Find FILE_ID.DI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U  -  Call U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2 -  Directory tre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-dis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n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e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ArcMaster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Master screen saver is a feature that provides a periodic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of your monitor after set time of system inactivity.  The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30 seconds upward.  To enable the screen saver, access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ialog (Ctrl+C) and set the "Scrn Sav" field to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seconds you wish to delay screen saver activation. 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creen saver, set this valu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Editing/Creating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dit an existing FILE_ID.DIZ or create a new one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ed file viewer.  Use the "File_Id" button or Alt+I comman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rchive, AM will automatically load it into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If it does not exist, the editor will appear and you may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have it added to the archive by opting to save the tex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5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