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ZIP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is is a fully functional program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features that are limited in use.  By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njoy the full potential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evaluating and registering MENUZIP 3.0. Up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ZIP, you will receive a registration serial number and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MENUZIP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 in MENUZIP 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12 groups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56 items p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n hold 672 application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bility to move items between all 12 menu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larger Directory viewer for hard and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bility to hi_ligh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bility to COPY, RENAME, MOVE, or DELE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bility to create or delete fu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bility to copy or move fu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fully functional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full feature cal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etric/Englis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cientific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nversion for computer ba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oman numeral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istering, you will also receive the sharewa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IT1.ZIP and MCONV1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IT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diskette inventory system that reads and store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Excellent for storing all your ZIP files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al. It will extract ZIP, ARJ, LZH and other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NV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Metric/English Multi-Conversion program. It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onversions all at once. Allows the user to edit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wn conversions. Also comes with a built-in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for the following full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MENUZIP 4.0 is $25  ***  FILE-IT 2.0 is $25  ***  MCONV 2.0 is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nding $50, you will receive all three 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ZIP, FILE-IT, and MCONV plus the shareware vers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dded bonus, if you decide to register for $50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UNZIP 1.7 is a program to convert ZIP files into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into ZIP files. It can even executing a progra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UNARJ 1.7 same as RUNZIP but for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LOCALBBS 2.0 is a program for extracting local BBS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BBS list. It has the capability to search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s. Will create a file with the local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y access to your local numbe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USICDIR 1.0 is an inventory program for storing 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s, artistes, and year of songs. Comes with 6,000 title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FORM FOR MENUZIP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type :   ( ) 3 1/2" floppy   ( ) 5 1/4"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  :   ( ) money order     ( )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for the MENUZIP 4.0___________________________( ) $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-IT 2.0 and MCONV 2.0 (If registering MENUZIP)_____________( ) $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of payment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id you acquired MENUZIP?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ments or suggestions about the program are welcome. Thank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rying and evaluating this program. Please feel free to cop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MENUZIP version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J. A. Marr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73 Greenwood 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rence Harbor, NJ 088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: 908-583-0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between 6:00pm and 11:00pm Eastern Time ask for To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