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EVS v1.00 t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many changes in file structures in EVS v1.0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is very limited.  If you run a multinode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for node 1 will be rea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out EVSCfg *before* you make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new version.  There are many new fiel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not be converted from the old version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VS v1.00 configuration file (CONFIG01.EVS)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 : If you made modifications to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display files, make su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s of the files 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 : Decompress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VS101.ZIP) in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your old version of 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 : Switch to the EV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SUTIL.EXE /U.  This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d CONFIG.EVS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01.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4 : Type DEL CONFIG??.EVS to remov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 : Type EVSCFG.EXE to start-up the 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Editor. 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fields and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correctly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pgrade should now be complete.  Be sure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ATSNEW.101 for a list of new features.  Good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ris Ament (Author of E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