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/configure EVS to run with your BBS softwar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outlined below.  These procedure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xperience with compression software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: Decompress the distribution archive, EVS101.ZIP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of your choice.  (ie: E:\PB\EVS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this archive should be dated 08-24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01.00 AM.  (If you're reading this,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i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 : A sample batchfile is included. 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flect your specific setting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PB\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S.EXE E:\PB\LINE1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etup assumes that EVS is located on drive 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\PB\EVS.  The commandline syntax for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S.EXE &lt;path to BBS dropfile&gt;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to BBS dropfile - the full path (exclud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your BBS's drop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          - the node number which 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 on.  (Which NODEx.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 : Configure EVS to your system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editor; EVSCFG.EXE.  The edito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next section of this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ical that EVSCfg be run before any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: Edit LOCALNUM.EVS to include all local exchanges/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a local call for you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 : If you're running RemoteAccess or ProBoard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tchfile using a type 7 menu.  The 'optional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will vary depending on the BBS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ro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Z E:\PB\EVS\EVS.BAT *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C /C E:\RA\EVS\EVS.BAT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ther BBS packages or multinode oper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five easy steps, EVS is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during the setup, please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pport sites for help.  Other SysOp's running EV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willing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