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mper  3.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sharing-Software for Novell or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net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/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1994,1995 Pflug Datentechn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 and software requiremen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network, preferably Personal Ne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vell NetWare lite, NetWare &gt;=3.11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bios network (Lantast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minimum DOS 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Windows 3.1 if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1 serial interface per modem server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FIFO buffered (UART 165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Processor depending on number of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ers on one computer, minimum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8028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The Con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1 What is a modem-/ISDN-serv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2 Server-Client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1 fast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2 Complete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2.1 The Queue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2.2 The modem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2.3 The Cl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2.4 Windows-Modemsh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2.5 The ISDN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2.6 The ISDN-cl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Select Specific Modemservers By Different 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the Cooperativ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 Queue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 The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 Programs Using INT 14 (BI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 Stomper And Windows For Workgroups / Windows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1 Microsoft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2 Novell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 Installation On A Netware Fileserver (NLM-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 Applying Access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A Suitabl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B NETINFO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C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Tele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Term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Telix F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pcAny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D 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E What is a FOSSIL driv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F What is a network fossil driv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G How to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H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The Con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1 What is a modem-/ISDN-serv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odemserver is a small program, that accesses the device directly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made available throughout the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may be more than one modemserver (or ISDN-server) on on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der there may be several servers spread over the whole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a client accesses a modemserver, all communication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unication software (terminal, fax, ...) and the modem is dir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the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mper is responsible for repacking the data suitable for the network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 it and to convert it back. It appears to the user as if the modem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ached directly to his local work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ten the modemserver is compared to a printerserver. This is not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. The main difference is, that the printer server is "batch-drive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means, that a print job is placed into a temporary file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 by the printer server whenever it is ready and the contents then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t to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modemserver works online. All data is sent to the device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ly all line-control information is pass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2 Server-Client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soon as a client requests an available modem or an ISDN-adapter (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ppens automatically, when your communications software is starte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lient-program (NETFOS, NFCAPI, ...) searches for a modemserv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iates a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is moment on, the server is not available for other stations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erved for this one cl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end of the session, the server will get rele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1 fast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of all, the queue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MG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loaded on any available workstation in the network. This could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not integrated in the modem sharing, or a modem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intend to run Stomper in a Novell Netware 3.11 or higher network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ongly recommend to install STMGR.NLM on the fileserver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ing the queuemanager on a DOS station. Refer to chapter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a NetWare fileserver (NLM-version) on page 2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ad chapter 4, waiting queue administration, in this con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Modemsh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stall a modemserver,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MPER /Px    (x = number of the port ; 1 = COM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stall a modem client, lo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FOS /Px     (x = number of the 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FOS now serves all applications, that use a FOSS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r. For BIOS-INT14 or Windows-COMM.DR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 the next ch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ISDN-Sh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install an ISDN-server, lo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IS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install an ISDN-client, lo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FCA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your ISDN-applications can access NFCAPI(CAPI v1.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2 Complete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mper either works with the IPX- or the Netbios protocol. In Nov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orks IPX is loaded already, so nothing else has to be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s (for example Lantastic: AILANBIO), however, require the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Netbios driver. Most network types (NetWare/NetWare Li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ntastic...) supply Netbios. With the use of Netbios Stomper 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ependent of the available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2.1    The Queue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Queuemanager performs the following tas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"Tracker", observes the status of all modem servers install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, containing the following information: Status of the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er (busy/free), the Client (Netfos) which is presently serv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bytes transmitted in a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nformation is analysed and displayed for example by STMO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ito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"Queue manager", allocates free modem servers to the clients. I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void chaos, the queue manager can only exist once in the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STMGR is loaded for a second time in the network, only the tr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 will be loaded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 IPX routing. The transmitter must always know the destination networ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 to transport IPX packets over several network segments. STMG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fore gives his address to all routers in the network (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er can also work as a router and therefore adds this address to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ndary). Stomper identifies this address by ordering it form the nea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er. When the queue manager allocates a modem server to a clien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address of stomper is supplied to the cl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 Logging. If the option /L is specified, a log file will be genera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logs all a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 Stationrestrictions (only STMGR.NLM) See Chapter Applying access rig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intend to run Stomper in a Novell Netware 3.11 or higher network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ongly recommend to install STMGR.NLM on the fileserver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ing the queuemanager on a DOS station. Refer to chapter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a NetWare fileserver (NLM-version) on page 2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MGR [/F] [/U] [/L.....] [/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U   is given to remove an installed STMGR from th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   the queue manager uses netbios, even if IPX is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L  generates a log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MGR /LSTOMPER.LOG       generates STOMPER.LOG in the directory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STMGR.COM res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MGR /LC:\TEMP\ST.LOG    generates C:\TEMP\ST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  Allow "autoattach". See also: NETFOS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note, that if you wish to create a logfile in a desired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specify a complete pat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2.2    The modem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odemserver accesses the modem (or another device connect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S-232-po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t from the application data, the line-condition will be updated whe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cessary. This condition includes DCD (Data Carrier Detect), DTR (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inal Ready), RI (Ring Indicator), DSR (Data Set Ready), RTS (Read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) and CTS (Clear To Se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DOS there are 2 variants of the modemser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MPERF.COM             uses a FOSSIL driver to communicat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latter, makes it possible to share any communications-hardwa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twork, as long as there is an apropriate FOSSIL driver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like CFOS for ISD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information on how to install a modemserver on a NetWare fileser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er to chapter Installation on a NetWare fileserver (NLM-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MPER [/Px] [/Na] [/Lxxxxxx] [/U] [/F] [/Qxx] [/Bxxxx] [/Caaa...] [/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arameters are option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P   selects the COM port for the mod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 /P2 for COM2. If omit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1 is selected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U   is given to remove any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ed STOMPER from th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only possible while Stom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not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   STOMPER is told to us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lusively (even if IPX is loa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Q   for unconventional IRQs. /Q7 =&gt; IRQ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B   for unconventional ports. /B3E8  =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 3E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   Cooperative mode: see chapter 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operativ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L   Lock Baud. Independent of the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e chosen by the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erminal program,...), Stom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selects automatically the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e of this parameter,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L57600 (lock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ention: Windows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gnore this paramet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   one single character is added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(for example one letter or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t), giving the modem serve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identification. Each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er has to be ident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ly (several modem ser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one computer have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R   ensures RTS/CTS data flow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very helpful, for exampl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encounter problems when 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Winfax. Normally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 not influence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Z   16550 FIFO buffer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Z0 FIF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Z1 FIFO on 1 byte thres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Z4 FIFO on 4 byte thres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Z8 FIFO on 8 byte threshold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Z14FIFO on 14 byte thres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not recommended to use this paramet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mper normally selects an 8 byte threshold for the FIFO buffer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uses the least potential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very slow PCs (286 - 6 MHz), it may be necessary to use /Z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2.3    The Cl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odem client provides access to a modemserver. All applicatio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use a FOSSIL driver or BIOS-INT14 (option /I) can use it to acces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FOS [/Px] [/U] [/I] [/F] [/Naaa...] [/A|/A+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P   specifies which COM por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irected, for example. /P2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. COM1 is chosen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is parameter is 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U   is given to remove an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FOS from th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I   This parameter is necessa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irect programs which commun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BIOS-INT-14.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given, Netfos finds ou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application is able to ser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ssil interface, and rea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this parameter Netfo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serve Windows program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which support a foss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   Netfos uses Netbios (even if IP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   All modem servers wan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are listed here. Whe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. /N123 is give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uemanager selects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modem server from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iority is from left to rig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that the queuemanager sel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MPER /N2 when STOMPER /N1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cu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is invalid (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ingless) In the 1-server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   "Autoattach"-mode. When a modem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ssigned to a user after h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d in the queue (waiting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server to become availabl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suppresses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onnected to modemserver". 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ion will be establ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interaction. For both /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+ STMGR must have been load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tion /A as we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+  Same as /A, but additionally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placed into the waitingqu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, in case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server available. This mode r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ly unatt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parameter /Px does not have to be identical for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rs. For Stomper /Px defines the interface which is physically 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modem. For Netfos /Px defines only the interface which is add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the terminal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2.4    Windows-Modemsh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file SYSTEM.INI (Windows directory) change the following li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[boot]-se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.drv=comm.d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.drv=stcomm.d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sure that there is only one line of comm.drv=...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en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Winfax installations comm.drv is usually changed into wfxcomm.dr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an be replaced without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COMM.DRV  should be placed on a DOS path or in a window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ernatively, the whole path can be g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2.5 The ISDN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SDN server (STISDN) makes a CAPI accessible by the clients (NFCAP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STISDN can only serve one client at a time. To let more than one cl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the CAPI at the same time, STISDN has to be loaded multiple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can use the same CAPI, depending on how many applications this CA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support (usually 2 to 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ISDN [/Na] [/U] [/F] [/M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U   is given to remove any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ed STISDN from th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only possible while STISD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   STISDN is told to us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lusively (even if IPX is loa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   one single character is added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(for example one letter or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t), giving the modem serve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identification. Each IS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er has to be ident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ly (several ISDN server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computer have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M...    defines, how much memo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rved for communication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is 16384 Bytes. Valu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000-65500 Bytes ar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timum depends on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be using and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current ISDN-connection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 usually is enough fo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 with channel-bundel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concurrent application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a single ISDN-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2.6  The ISDN-cl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SDN cclient (NFCAPI) provides applications with a virtual CAPI v1.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. Up to 4 applications can be serviced by the same NFCA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FCAPI [/U] [/F] [/Naaa...] [/A|/A+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U   is given to remove an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FCAPI from th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   NFCAPI uses Netbios (even if IP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   All ISDN servers wan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are listed here. Whe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/N123 is give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uemanager selects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ISDN server from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iority is from left to rig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that the queuemanager sel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ISDN /N2 when STISDN /N1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cu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is invalid (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ingless) In the 1-server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  "Autoattach"-mode. When a ISDN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ssigned to a user after h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d in the queue (waiting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DN server to become availabl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suppresses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onnected to ISDN server". 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ion will be establ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interaction. For both /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+ STMGR must have been load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tion /A as we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+  Same as /A, but additionally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placed into the waitingqu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, in case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DN server available. This mode r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ly unatt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  Select specific modemservers by different 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5 modem-/ISDN-servers installed in your networ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ISDN-lines with IDs 4 and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course you will want to use an ISDN-line, when you need an ISDN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 modem line, when you need a modem line. You can do this by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the following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FOS /P1(123) /P2(4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r Application addresses COM1, you will get connec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mserver 1, 2 or 3, whichever is available. When your application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2, one of th ISDN lines will be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re is no option /N specified, since this is completely re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the values in brackets. You can specify up to 4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course you can use this method to distinguish different modemtyp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 - ISDN was chosen as a typical example of different transport med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  The Cooperativ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mode - under certain circumstances - enables the use of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(for example a mailbox) on the modem server - sharing the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operatively with Stom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: /C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xxxx stands for any modem command. At the end of a session this comm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t to the modem in order to re-initialize it. CR/LF is added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ng (for example. ATZ),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us the modem server can run a mailbox, which will be stopped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a client in the network demands the modem. While a caller is lo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the mailbox, Stomper is in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avoid fatal failures on the computer, please read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s even if this sounds a bit technic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safety reasons a network-modem demand is rejected, when the CD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ctive, for example, when someone is logged into the mailbox. Stom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also be blocked for another 60 seconds after the last 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mode has to be handled with care, as it is quite rude to block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 just like that, but this can be done for example with Front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Remote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during the blocking of the modem the bps-rate could be changed,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of such a session Stomper sends an optional command (see above, "/Caaa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modem in order to set the correct bps rate. For this, the modem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an automatic baudrate ident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ooperative mode Stomper MUST NOT BE LOADED in the high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a(UMB), due t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uter will be stopped at an appropriate time, that is in the mo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a timer interrupt (produced by the computer 18 times per seco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Appropriate" mea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there is no hard disk or disk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Windows is in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 The program interrupted is placed in the memory above stomp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the high memory area from A000:0000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. 3 ensures that no IPX routine has been interru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Stomper depends on IPX, it would not dare to touch this without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fected personally. As Stomper needs the IPX (or Netbios) drivers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normally placed in a lower memory section or in an UMB. But if Stom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also been loaded in the high memory area, there is no certainty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twork drivers are placed related to Stom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possible that the interrupt does not appear. This happens for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command line in DOS is used, which is mainly execu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.COM (below Stomper) or in BIOS (&gt;A000). The use of the interfa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affected in this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   Queue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enable a precise access to one or several modem serve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ork,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MG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to be loaded on one computer (any) in the network. STMGR.COM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be active in the network, before a Client (Netfos) or modem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tomper) is loaded. Preferably this program should be installed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m server. If you are working with Novell Netware, the best choic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the Fileserver (STMGR.NL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operates completely in the background and does not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ch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queue manager's strate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a client demands a modem server, the queue manager tries to al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ree modem server which is selected by NETFOS /Naaa...(from left to righ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case all modem servers are busy, the client computer receiv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modemserver available. Queue in?       Y/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confirming Y, the following message appea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ued in. Wait in foreground?         Y/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there are two possibili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"Wait in the background" (N) tells the application that no foss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r is installed (not recommended for pure BIOS INT14 applica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uter can be used and as soon as a modem server is fre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message appea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ed to modem server   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queue manager marks the modem server as "reserved". The use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,5 minutes to start his application and to use the modem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While waiting in the foreground, the following message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ing for modem server...    (ES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meantime the computer cannot be used for other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 windows this process is executed accordingly, but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 in use is pa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   The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onitor (STMON.EXE) provides an overview over the modem ser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ed in the network and the proceedings can be observed. The monit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ed by 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STMON displays the information obtained from the tracker, it depend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MGR.COM being loaded. If STMGR is not already in memory, the monit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 it automatically. For this, however, STMGR.COM must be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in the same directory as STMON.EX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in the DOS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ention: The monitor must not be started in a DOS box under window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onitor displays ten sections on the screen, each contain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an individual modem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 identific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Network address - individual address in the network which is prese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twork adaptor. In order to obtain a better overview, a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created, in which names are allocated to the network addr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example for such a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24e32a  John's abac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0ca23e5 v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allocating the names "John's abacus" and "venus" to the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addresses. John's abacus and venus will replace the cryp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names on the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Served interface - the serial interface served by the modem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CA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Status - status of the modem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sta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ree           the modem server is available at the mo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er. &lt;Client&gt;  the modem server is just serving the client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Cli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s. &lt;Client&gt;  the modem server is presently reserved for the cl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Client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locally in use The modem server is presently used locally in the /"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        (for example a user in the mailbo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Sent / received bytes - number of bytes transmitted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ssion. This information will be held until the start of a new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Identification - the identification of the modem server (/N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   Programs Using INT 14 (BI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ssil driver is to be understood as an extension to the BIOS-INT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rupt. However, Stomper expects that the software used initializ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ssil driver (not necessary with BIOS routin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programs only using BIOS-INT 14, NETFOS has to be load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/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pure INT 14 applications, Stomper always switches to RTS/CTS data 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roximately 20 seconds after the end of an "INT-14 program" the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er becomes available for others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using fax software, which communicates via INT 14, it is absolu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cessary to lock Stomper on an appropriate rate. The ideal bps rate dep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modem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modems transmit faxes with a rate of up to 14400 bps, or 19200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phone line. In this case the bps rate has to be locked on 19200 b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modems accept a higher rate, for example 57600 bps, when transmi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modems with a maximum baud rate of 9600 bps, Stomper should be lo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9600 bps (see parameter /L on page 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   Stomper and Windows for Workgroups / Windows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"real" Windows 95 version should be available december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fW and Windows 95 normally load their own network drivers. This means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cases, there are no network protocols available prior to 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case you are running Netware or any network with DOS-drivers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kip this ch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 the file WINSTART.BAT in your Windows-directory,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FOS /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atchfile WINSTART.BAT will be executed by Windows afte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-drivers have been loaded (including network driv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COMM.DRV should be loaded as described in chapter "Complete Installa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aware that this version of Stomper only supports 16-bit applicatio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32-bit software uses a different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1 Microsoft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the following changes to your Windows network set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protocol:   NetBE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CBS=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HeapSize=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2 Novell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the following changes to your Windows network set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protocol:   IPX/S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X Connections =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   Installation on a NetWare fileserver (NLM-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STMGR.NLM and STOMPER.NLM to the SYS:SYSTEM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install STMGR.NLM on the fileserver,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 STMG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cons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install a modemserver, you will need to install an asynchon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/O-driver first. This requires the module AIO.NLM and any AIO-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ppropriate AIO-driver for standard RS232 is AIOCOMX.NLM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 AIO-drivers from Compuserve NOVLIB or from our BBS.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IO drivers for Hostess, Digiboard, etc. ar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vailable commandline options recognized by STOMPER.NLM and STMGR.NL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er to chapter Complete Installation on page 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e different format of STOMPER-option /P for port sele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P&lt;hardwaretype&gt;,&lt;boardnumber&gt;,&lt;portnumb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hree values are shown when you load the AIO-driver. If you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re what to type, you can load STOMPER.NLM without the /P-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mper will let you select the desired port and then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ropriate commandline you should use in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posess a multi-modemserver version of Stomper, you can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MPER.NLM multiple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load stom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system console, you will disable all running modemser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ution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There is a bug in the Netware 3.x / 4.x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X-protocol. This bug known to STOMPER.NL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mper tries hard to avoid problems that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wo do strongly advise you to inst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Novell-patch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CHMAN.N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XDDFIX.N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XFIX2.N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three modules are contain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STRTL3.EXE, that can be downloaded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Compuserve NOVLIB or from our support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If you have problems loading AIO.NL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MPER.NLM and STMGR.NLM, and you g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Public symbol IsColorMonitor not found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you have an old version of CLIB.N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Netware 3.11). Just install an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, that is part of th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UP4.EXE (Compuserve NOVLIB or our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When loading AIOCOMX, do not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"node=..." if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You should use AIOCOMX &gt;= 2.11. I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loaded with the maxrate-o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 aiocomx [...] maxrate=115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The use of a FIFO (16550)-serial UAR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ongly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  Applying access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MGR.NLM provides a mechanism to refuse access to all or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mservers by username, stationaddress and/or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mechanism is activated, as soon as STMGR.NLM finds a file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MREST.LST in the same directory, STMGR.NLM is contained in. If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not present, no restrictions ap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c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sta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284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0A23E42     12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net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0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0003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nam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ervi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ter    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there are 3 possible sections: [stations], [nets] and [nam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you can omit particular sections. There will be no restricti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s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if a section is present, it defines  objects (stationaddres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names or networkaddresses), that have access to modemservers.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s of this sectiontype, that are not defined, will not have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ny modem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if only the object is entered in a line, it receives access righ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modemservers throughout the network. If you additionally en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of modemserver-ids - separated by spaces or tabs from the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gnation - the object will only have access to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ser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access rights are combined by logical and, which means, the user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alify by station, network and username (in case restrictions a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ective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ically the file QMREST.LST will only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[names] or [nets]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A    Suitabl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windows programs, using the functions (API) (provided by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.DRV) for the interface addressing, are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every terminal program supports a fossil driver. An example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ith FOSSIL support is Telemate (In Options / Terminal, FOSSIL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elec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use of Telemate note the following: in order to work with the 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, for each listing the fossil driver has to be selected individ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elect the fossil support in Telemate, first the baud rate ha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to a maximum of 38400bps. Otherwise fossil will be ignor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hort list of programs which have been tested with Stomp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       Operating      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emate        DOS             extensive and comfor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X-Term         DOS             Very easy to handle GUI, work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bo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inate       DOS             extensive (similar to Telemate). IEM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/CIS         DOS             Compuserve information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inal        Windows         Terminal program included in windows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CIS           Windows         Offline Compuserve navig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vCIS          Windows         Offline Compuserve navig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CIS          Windows         Compuserve information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werCom        Windows         termina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ix for       Windows         extensive and comfortable termina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end        DOS/Windows     terminal /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teAccess    DOS             BB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ntdoor       DOS             Fido ma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nkley         DOS             Fido ma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osspoint      DOS             Fido / Z net / UUCP - point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fax          Windows         fax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tfax          Windows         fax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com          Windows         comfortable termina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of these programs are available are available as shareware on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BBS (see end of Docu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B    NETINFO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a small diagnostic tool added to the packet, giving some inform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twork environment (received from netbios),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anent name:                         0000C0039A79   ; network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mper:                              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T result:                            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:                                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utes up:    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CRC errors: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alignment errors: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collisions: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aborts: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transmitted packets: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received packets: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retransmits: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out-of-buffer-counts: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e NCBs:             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. NCBs:               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ive sessions:                    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. packet size:                       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s:          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FOSMPX1       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ention! This tool can only be useful when Netbios is actually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wise no useful information will be displayed here! This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of no use for IP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C   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Tele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you select FOSSIL, be careful to set the speed to not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8400 bps. Otherwise Telemate will reject the FOSSIL-Setting (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ing a messa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case even this fails, the safest way is to edit TM.CFG manually.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ion=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ion=Foss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make sure that the entry Port= is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, FOSSIL has to be selected for every entry in the Dial-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Term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time Terminate is set up for FOSSIL, it expects that a FOSS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r is installed on COM1. This, of course, is not always given (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FOS installed on COM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SSIL-support of Terminate is a little buggy here, and this may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 system-cr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arou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ther use NETFOS on COM1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time, you switch Terminate to FOSSIL, do it with a regular FOSS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r (like BNU or X00) installed. From then on you can use NETF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n't have a FOSSIL driver handy,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FOS /P1() /P2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nstalls NETFOS on both COM1 and COM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 Telix F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COM-Setting, not FOSSIL! In Windows it is always recommended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COMM whenever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t from that, the FOSSIL support of early versions of TfW is bug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 pcAny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plain INT14-Setting and do not set higher speeds than 9600 b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wise pcAnywhere will not be able to initialize the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chieve higher speeds, refer to the modemserver switch /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D    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em              possible source             solution / r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erminalprogram  The terminalprogram might   If provided by the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n't react - no   address the hardware        software, switch to Foss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are       directly                    or INT 1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ted                                      In case the software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a software i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no w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irecting port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rminalprogram is set  Call NETFOS /I when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T-14, but Netfos       BIOS-INT14-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n't loaded with the /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rong port is being     set the com-port setting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ed.                  the terminal softwar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specifi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line of Netf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are lost  A non-buffered serial       Use a buffered serial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ransmission  hardware is used            (UART 16550). Such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obtained for a small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most computer st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mper relies on buff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unications de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than other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, since it h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al with many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s at once (tim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and seri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handshaking active       Usually you have to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ype of handshak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use in the setu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mmun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In most cases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st to set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shaking (RTS/CTS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an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shaking (XON/XOFF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mper hangs in     Stomper was loaded in       Stomper cannot be loa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operative mode     high memory                 high memory when driv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operativ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orks with DOS    STCOMM.DRV wasn't           Make sure,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not with Windows installed or wasn't         comm.drv=stcomm.drv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ed correctly         placed in the [boot]-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you SYSTEM.INI-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re is onl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curence of a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ning with "comm.drv=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x-sending causes   You are using a DOS-Fax-    In this case, Stomper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             software that uses the      the handshake-metho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os-INT 14 interface.      "Hardware".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ssion with class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cts software 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. make sure th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 is set to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owcontrol explici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ON/XOFF handshaking        start Stomper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n't function properly   commandline option /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E    What is a FOSSIL driv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various possibilities for a DOS program to address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s of a P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the hardware related method, communicating directly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 components. This method is used very often because it's quic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complicated for the program user - no unnecessary thoughts abou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ssil driver and its imple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Polite" programs use the 4 functions provided by the computer BIOS (INT 14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ud rate setting, character transmission, character receive and fe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face status. This method has the advantage of being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ependent (only BIOS has to have the information how to communicat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ardware - the programmer isn't troubled with that). Big and deci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advantage: under DOS, BIOS allows max. 9600 bps, which is out of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day. Furthermore BIOS routines are generally quite s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possibility is the fossil driver, combining the advantag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utions mentioned above - speed and hardware independence - troubl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with only one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ssil driver offers buffered interface communication as an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to the BIOS, emulating the interface functions of BIOS.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riving at the interface needn't be handled immediately by the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are stored in a ring buffer. A program using BIOS for example, h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le every single character before the next arrives in order to avoi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ss of data. With a fossil driver the data can be fetched and handl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F    What is a network fossil driv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's easy to exploit the advantage of a hardware independent progra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se of a fossil driver. A suitable driver can pretend any 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unication element against such a hardware independent program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as COM2. The programm doesn't care how this works, as long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r handles the mass of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mper uses this circumstance. A modem server is installed on a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grated computer linked to a modem. The modem server waits for a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ssil driver connection, which again bluffs to be communicating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ial interface. At the same time a lot of instruction data and oth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passed over the network, but don't worry, a normal network is hard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cerned with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G - How to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have registration sites in many countries. Ru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DE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get information on pricing and registration sites. You will be prom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elect your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H   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flug Datentechnik can be contacted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x          49 / 7156 - 9390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-mail       100340.1047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  Pflug 100340,10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do         2:246/1009 (per Crashmail only, pleas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box 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quiries on the phone are not possible without prior consul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Stomper versions and several shareware/PD softwar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ed from our mailbo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49 / 7156 - 939006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