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5        5.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I: Fixed problem with AVM-Cards. STISDN spuriously released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a+ didn't work correctly under DOS (attach-message was display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perative mode should be more stable now.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/Disconnecting sometimes crashed the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times STOMPER.NLM didn't respond after a session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gularily (e.g. client crashed during a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ignored the parity settings with some software (like Pro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-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w switch: /S (transparent packet-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memorymanager: added garbage-collect-routine,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when too much fragment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-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ISDN-Support via CAPI (STISDN/NF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-Logfile logs Logi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