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tertainment Pack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Peter Wansch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Siegfried Hanisch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, 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ENTERTAINMENT PACK FOR 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tainment Pack for OS/2 is a collection of classic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attleship, Backgammon, Connect Four, Galaxy, Master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, Othello, Pac, Pegged, Tetravex, Tetris and Tic Tac To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 and Warp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 Pac game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the latest on the Entertainment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ttp://stud1.tuwien.ac.at/~e8925493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Entertainment Pack for OS/2 open a full screen or wind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session and type INSTALL at th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upport shareware and read the file REGISTER.DOC.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register the Entertainment Pack.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