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Out (R)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Yonat Dasc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ELCOME TO PrintOut v1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 Copyright (C) 1995 Yonat Dascalu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What is Prin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and How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s a Flexible text file printing SHAREWARE windows util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rint text file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lets you even couple a few pages in one printer page to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make maintaining hard copy documents and source fil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Also Supports Background Printing to save you time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, it also supports Drag and Drop in order to make 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ltiple file printing easier, this version also suppor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utomate tasks and enable PrintOut to work from 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is a MUST HAVE tool for anyone who prints text files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lexibility and ease of use will save you a lot of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application has a very intuitive and simple to oper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et a very powerful one that lets any user novice to gur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just a me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AND ALL THE ACCOMPANYING FILES ARE PROVID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NY WARRANTIES EXPRESSED OR IMPLIED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IABILITY OF YONAT DASCALU WILL BE LIMITED EXCLUSIVELY TO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MENT OR REFUND OF THE PRODUCT PURCHASE PRICE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NAT DASCALU BE LIABLE FOR ANY DAMAGES WHATSOEVER (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,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S OF BUSINESS INFORMATION, OR ANY OTHER PECUNIARY LOSS)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is copyrighted material. It is protec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of the United States, the State of California,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f Yonat Dascalu. You may not make any changes 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Out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PrintOut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PrintOut on a thirty (30) day trial basis on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 not violate the protection afforded the licensed softwa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laws, and you agree to the terms of the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PrintOut past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believe your copy of PrintOut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way, shape or form.  Please contact us immediately!  We'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adulterated copy immediately, by the mail or via modem.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ment to inform us.  Remember, SHAREWARE should be available to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form, so please do not accept modified or damag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please read this file, specialy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ing section and if you still have a question and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rom the followin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 get access to using the internet/compuser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MAIL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37.7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o report a bug or have a techninal qusetion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: the hardware you are using, version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rion of the orerating system (like the dos or the os/2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exact symptoms and what have you done so fa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 on how the product can be improv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ose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: Windows 3.1 / Windows for Workgroups, 80386 Processor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the installation copy the distributed file in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from Windows the INSTALL program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and how to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complete the registration form (ORDER.TX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s possible and send it with the 29 US dollars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Azmau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- Ziona 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 can be in Cash, money order &amp; checks, Payments in che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 dollars drawn on a US bank or Israeli shekels drawn on a Israeli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ayment can be in ANY currenc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pay in cash for small orders, if you are paying wit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money goes to the bank it self due to the ban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turn you will get a Serial number and a passwor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fter running the program and choosing the Register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brings with it a number of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ll the Unregistered Copy notice will no longe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receive a me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is sent automatically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supplied an E-Mail account a notice for each version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FREE technical support should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r support will encourage me to continue to improv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You will have the knowledge that you personally helped a fled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veloper and furthere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s I see it, by using this PrintOut software you are sa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rail and error hours trying to solve problem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what is going wrong ( and on ) so this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really a small one to pay comparing to the bene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bring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egistra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ave the registration fee added to your CompuServ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GO SWREG and at the ! prompt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Out registration id is 6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omplete the ORDER.TXT and mail it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and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nat Dasca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