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ff file can contain many types of data. `cfin'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pies files from a conventional filesystem to a .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2 ways, chunk form and file form. If a file is copied i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is stored as a data chunk which has very little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no time and data information. If a file is copied in fi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node is created and the file becomes a sub-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f structure. NOTE: a sub-directory can then contain chunks of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cfin -cnr cfpath files 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Option     Meani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c         create a chun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n         give the input file a new name (last part of cfpath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r         replace old data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-R         unconditionally replace old data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