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ASILIB DISK/FILE SUBROUTINES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/ FILE routines look for specified files on your disk, 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tatus.  Several ASILIB disk/file subroutines retur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e name is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ccess denied (file may be read-only or a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handle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FFF = input pas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may be combined.  Each bit of a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 -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Input/Output subroutines provide fast, flexible fil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return an error code if some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SILIB's file I/O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      Open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Make a new file and open it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Close a file opened by 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Read from a file opened by FOpen 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Read an ASCII string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Write data to a file directly from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Write one byt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Write an ASCII str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Write CR+LF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moves the file pointer forward or backwar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lush      flushes the ASILIB and DOS output fil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riv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$ is of the form "A:filename.ext" or "b:"; either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r lower case may be used.  Errcode = 0 if the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OK; errcode = 1 if invalid drive, 3 if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ed, and errcode = 128 if drive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Supports physical drives A: and B: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eck to see if drive A: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iskwp", "A:"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rror handling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DOS error code: if errcode = 5,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m going to make a new file "MYDATA.DAT" so I want save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version as a .BA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otbak", "mydata.dat"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heck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PACE:   determine space on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rv$, total&amp;, free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mount of total and free space left o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.  The drive string may be any legal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@" (AT sign) for the default drive.  An illeg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error will cause errcode to be returned as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otal&amp; and free&amp; are LONG integers;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's Extended Math option.  Works with logical devic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,147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$=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drivespace", drv$, total&amp;, free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Invalid drive spec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ree space on drive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rv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i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ree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tal space on drive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rv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i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tal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 Close a file opened by FOpen or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a valid file handle returned by a successfu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pen or FCreate.  After a successful call to FClo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buffers will be flushed, the file will be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will no longer b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is an MS-DOS error code returned by FClose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wrong.  If errcode = 0,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An invalid handle will result in the error code &amp;hex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lose", (handl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ourcename, copynam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Requires 64k DOS memory available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=0 if no problems were encountered, errcode=-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DOS memory is available, or other MS-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f a file handling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opy ASILIB.LIB 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opy", "asilib.lib", "a:asilib.lib"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fileattribute,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is a normal ASIC string with filename spec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ibute is the type of file you want to find: i.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, hidden, system; file attributes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is file.  Count is the number of files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$ specifications with the appropriat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know how many .ASI files are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attributes = 0          REM Norn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*.a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ount", filename$, fileattributes,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 Create a new file, returning a handle for subsequent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is the name of the file you want creat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e same name already exists, the previou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will be lost and the file will be trun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by FCreate.  Err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S-DOS error code if something went wrong,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first try to open an existing file, write-only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f that fails then create a new file with tha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file$, mode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reate", file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 Determine if a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if a given file already exists and can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ad access.  Returns an error code if it doesn'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= -1 if it does exist.  Filename$ must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"?" or "*" wildcar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asi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exist", filename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-1 THEN PRINT "File already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0 THEN PRINT "Path exists"    REM  Filename$ = "d:\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2 THEN PRINT "Path found,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3 THEN PRINT "Path or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 Flush the ASILIB and DOS file buffers for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ASILIB and DOS file output buffer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handle, returning with an MS-DOS error code if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lem.  The file must have been opened with ASILIB's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Create subroutines.  Flushing the file buffer pro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unintended system failures such as power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ta written to the file before calling FFlus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 written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 = "anyold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reate", f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writes data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flush"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 read data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datasegment, dataoffset, databytes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reads from the current file pointer and copie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asegment:dataoffset in RAM.  Databytes may be as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65535, but if it's greater than 32767 you must us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(databytes&amp;) to represent the number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tegers require ASIC's extended math option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may either be the segment addres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AllocDOS or FLoad subroutines, or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aized by ASIC, the segment address may be f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ASICD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ad 100 bytes from "anyold.dat" and copy to a(1) through a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a() is a normal integer array, 2 bytes per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mod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"anold.dat",accessmode,handle,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heck for FOPE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get a(1)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sicds",data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offset=varptr(a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get",handle, datasegment, dataoffset, 100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 read next byte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byt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reads one byte (character) from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ad the first byte from "anyold.dat" &amp; call it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mod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"anyold.dat",accessmode,handle,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heck for FOPE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getchr",handle, I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POS:      Get file pointe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po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position pos&amp; of the DOS file pointer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handle.  Errcode = 0 if no error. 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as opened with FOPEN or FCREATE.  Requires 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determine where the file pointer is for file associated with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getpos", handle, po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 handle, inputstring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valid file handle, FGETSTR will read the n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ssociated disk file.  Strings may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ither &amp;hex0D or &amp;hex0D+&amp;hex0A.  After read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FGetStr positions the buffer pointer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ring.  String length should be less tha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See FOPEN.  If you try to read beyond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rrcode =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ASIC strings are limited to 80 characters, bu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ay of integers as your string space if you need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 ASILIB will not care whether you use an AS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array of integers; ASIC DOES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read a text file and print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used this program to test FGET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is is an example of using an array of intege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n ASIC string.  In this case each string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ay be as long as (1000*2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common.i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file$, mode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=i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getstr",handle,a(1),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255 then endof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printce",a(1),j,1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printce","here's the end",j,1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lose",handle,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key",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:        Read a file, loading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fseg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 reads a specified file (filename$) into far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segment address (fseg) of the memory block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as loaded, as well as the size of the file (bytes&amp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when reading the file, errcode is a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and both fseg and bytes&amp; are invalid. 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, errcode = 0.  To release the far memory al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use FreeDOS.  See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segment:offset address of the memory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:0.  Note that FLoad requires ASIC's extended mat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load", filename$, fseg, bytes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 Open an existing file for buffered input 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$, mode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is the name of the file you want opened.  Mod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ode: 0 =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/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by FOPEN for lat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.  FOPEN returns a non-zero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rrcode if somet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opened by FOpen, the MS-DOS fil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the start of the file.  Use FSEEK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at the end of the file, for append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f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file$, mode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check for erro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 write specified data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dataseg, dataoffset, bytes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by ASILIB's F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subroutines.  Dataseg is the segment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you want to write to the file.  Dataoffse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portion of the data's address.  Bytes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ytes of data you want written, and errcode is a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.  Errcode = 0 if there were no problems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may either be the segment address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AllocDOS or FLoad subroutines, or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aized by ASIC, the segment address may be f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ASICD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Limited to 32767 bytes per call.  You may call FPU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time if you have more data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ave a text-mode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FCREATE to open the file and FPUT to writ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o the file.  For this example, I'll assume the screen is 25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nd 80 columns and i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screen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reate", file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", handle, &amp;hexB800, 0, 4000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 write one byte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byt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by ASILIB's F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subroutines.  Byte is the byte you want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uffer, and errcode is an MS-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= 0 if there were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create", file$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chr", handle, byt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 add carriage return/line feed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a handle returned by FOPEN or FCREATE; if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, the file must have been opened with Wri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access.  Errcode is returned by FPUTCR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; if errcode = 0, no error was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errcode is an MS-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riage return/line feed pair of bytes i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"next line" signal; use FPUTCRLF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if you want the next FPUTSTR to be written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'm adding two lin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1 = "This is the firs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2 = "This is the second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str", handle, string1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crlf"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str", handle, string2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 write a string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outputstring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tring$ is the string you want written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the file handle returned to the calling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.  Errcode is an MS-DOS error cod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PUTSTR if something went wrong.  If no error, errcode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FPUTSTR does not add a CF/LF to the end of the string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rite outputstring$ to the output file and add a carriage retur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ine feed pair to the end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str", handle, outputstring$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putcrlf", handle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 Move DOS file pointer forward or backward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offset&amp;, method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ile pointer from its present position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in the file.  The file must have been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Create.  Offset&amp; is the number of byte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.  Errcode is an MS-DOS error code.  Note that F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SIC's extended math option.  The metho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offset&amp; is abso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offset&amp; is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f offset&amp; is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kip forward 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&amp; = 2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seek", handle, offset&amp;, method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 Determine size of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handle, filesize&amp;, er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a valid handle returned by ASILIB's FOPEN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&amp; is the size of the file, returned by F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is an MS-DOS error code indicating any proble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code = 0, no error.  FSize requires ASIC's extende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open", (file$, mode, handle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 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fsize", (handle, filesize&amp;, er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code &gt; 0 the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  more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 get fully-qualifi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filename$, full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may include a drivespec and/or partial p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name$ is returned as the full drive:\path\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does not try to determine if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et the complete drive:\path\filename for ASILIB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libdoc\*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qfname", filename$, full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 my system, QFName returns fullname$ = "C:\ASIC\LIBDOC\*.DOC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