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 -  -  - - - --------------------*-*-*-*-*-------------------- - -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Blaster AWE32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 by B.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  -  - - - --------------------*-*-*-*-*-------------------- - -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WE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MP is a module player programmed for Creative Labs' Sound Blaster AW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AWE32 (for short AWE32) is capable of mixing multiple (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channels by hardware, i.e. the EMU8000 chip. The AWE32 has 512 kb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which you can upgrade to 28 Mb (unless you've got the V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ounds very real with this card, because there are two LFO'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and a reverb &amp; chorus effects processor for each of the 30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LFO's and envelopes you can create very special (and 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o the sound samples, and if you select one of the 16 effect ty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26 filters, you'll get superb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WEMP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MP is *cardware*, which means that if you like the program, you m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postcard, so I can see how much it is used around the worl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how to contact the author for the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AWE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very easy; just type AWEMP [module.ext]. AWEMP will g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if necessary) in case your module is not supported, or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your AWE32's memory (see below), or simply because it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ule(s). If there are no error messages, AWEMP will load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WE32 and pla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line options, type at the DOS prompt: AWEMP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WEMP is playing, press 'H' to display the help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many options there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re are only four options, so it isn't tha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Doubles sampling RAM on AWE32. AWEMP will convert all 8 bit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bit while the samplesize remains the same. With this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mmandline you can load modules up to 512 kb with 5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board RAM, 4 Mb modules with 4 Mb, etc. You will however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 of sample quality, especially with hi-hats and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, but this is totally dependant on the sampl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ple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&gt; This option is temporarily disabled in this version (v1.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 Ignores all warning messages, that is, they don't appea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Disables module looping, useful when using in combination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Plays the specified modules in a random order.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more than one module at the DOS prompt, i.e. AWEMP *.MOD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*.MOD                  play all MODs in directory D:\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*.MOD /R               the same but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*.MOD D:\MODS2\*.MOD   play all MODs in 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B*.MOD                 play all MODs containing the 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irst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the three specified modules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CORTOUCH.MOD D:\MODS2\BEYOND.MOD D:\MODS3\WATERFNK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 do you think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REAL????.MOD D:\MODS2\*.MOD D:\MODS3\WATERFNK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extension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s can you use while AWEMP is pla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do something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Stop playing and exit AW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Display the sample names of the current module.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roll through the samp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Shell to DOS while music keep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Select reverb and chor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Display the help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Enter play list, you can then select a module by moving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over a filenam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Play the next module in the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Pause the playing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ecrease main volume b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Increase main volume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Decrease reverb depth b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 Increase reverb depth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Decrease chorus depth b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Increase chorus depth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Decrease song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Increase song position by one, at the end of the song, AWEMP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osition 0 (unless option '/L'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Play current pattern again at li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s are currently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any difficulties I encounter when implementing effect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 few supported yet. In the next versions I will add mor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know how to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upported (MOD):  0xy -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xx -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xx -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xx - portamento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xx - tone portamen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xx - vibrato + volume slid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xx - p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xx -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xy - volume slid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xx -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xx - volu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xx 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1x - fine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2x - fine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5x - se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6x - jump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9x -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x -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Bx -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x -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x -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Ex -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xx - speed/bpm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marked with an asterisk (*) are partly implemented, i.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lid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usic plays, you will notice that some effects are shown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 lowercase. The effects shown in uppercase are impleme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not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nd Answers (Q&amp;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said that 15-instruments MODs are supported, but AWEMP won't lo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WEMP checks the module if it has some sort of identification (such as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LT8), if it hasn't, AWEMP assumes it's a 15-instruments MOD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EMP loads the samples, a small check is processed on the modu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a real 15-instruments MOD or not. AWEMP does this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ize with the total sum of &lt;patterndata-offset + patterndatasiz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datasize&gt;. If this is not equal, the modul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ve got an AWE32 with 8 Mb onboard, but AWEMP tells me that ther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kb on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is only one possible reason that AWEMP detects only 512kb: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o remove jumper JP7 on the card, which is necessary to use the S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s. See also the manual which came with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all those clicks? It sounds just like I'm listening to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of the high frequency rate (44.1 khz, 16 bit) the AWE32 is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ear every small detail of the samples played. Because the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ccepts 16 bit samples, AWEMP must convert the 8 bit sampl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s to 16 bit samples. The clicks you hear, are probably caused by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ooppoints. In the future I will use sample smoothing, so tho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samples are playing at a very low volume, is this a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evious versions of AWEMP did use the standard linear volume t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values from 0 to 127. From version 1.11 of AWEMP, the volu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culated using a math-formula based on logarithms. The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s will now play at the righ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system sometimes hangs when shelling to DOS. Am I doing someth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're doing nothing wrong. :( This is a known problem, it h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the timer. The timer interrupts the system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. When you shell to DOS and the timer interrupts the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, the system crashes, while the music keeps playing (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seems not to occur when using NDOS or 4DOS as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(instead of 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will AWEMP support S3Ms or X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'm not sure about XM, but S3M will be supported as soon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ll the effects used in MODs. MTM support is coming up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17 years old and I attend the sixth class of a secondary school.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herlands, better known as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y first real try to make a modplayer. I know it isn'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but it already sounds very nice. The future of this program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reply I get and the difficulties I will encounter whe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ffects or improving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wo persons who have already helped me very much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mini (Klaasjan Brand) and Raiden (Gerard Veldman), thanks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when using AWEMP, or you have found bug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very nice ideas, or you know how to implement new effe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I should know,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: Bert 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pendrif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91 GW  Wez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: kjb@dds.nl    (&lt;= This is not my address! I have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access, but you can reach me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WEMP is cardware, so if you haven't sent your postcard y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e now. As soon as I receive your card, your nam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-who-encouraged-me list (see the file SUPPORT.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message to all GU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that the AWE32 is capable of doing the same things as the 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more, you all should stop those wars against Creative Lab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s. I think it's rather childish to say that the GUS is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ause *previous* Sound Blasters couldn't do what the GUS can do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it's own specialities in making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vis was the first to do the mixing of music channels by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 the next. Only because Advanced Gravis was the first,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very popular by the (demo)programmers. Imagine w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if Creative Labs was the first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-  -  - - - --------------------*-*-*-*-*-------------------- - -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