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BBS Sysops who would like to distribute our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, contact:       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~Formance    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Pro~Formance Data Tool  (PDT)      Version:    3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On BBSs, please distribute PDT in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T_3.2b.???  (where "???" is ZIP, ARJ or 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 DATABASE, dBASE, EBCDIC, FIL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Browse, Edit, dBase, Database, EBCDIC,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      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T.Doc     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T.Ref          \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T.Psl          /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e.Exe     To scrub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print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_?.Dat      Sample (example)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_?.Str      Sample (example) "structure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.Doc       Describes our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-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DN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liner       PDT 3.2b, The ultimate, 2-gig fil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lines      Pro~Formance Data Tool (PDT 3.2b) Fil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DT is an enormously powerful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data-file editing featur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in any 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View and edit ANY file:  dBase, data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BCDIC, executable -- ANY file up to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gabytes in size (or 4 files at once)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DT automatically formats dBase "DBF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ther fixed-length data fil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cal rows and columns.  Easy ed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imply, PDT is the finest file editor available! 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have a need to edit database, binary or EBCDIC files, or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, you won't be able to be wi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view and edit ANY type of file:  dBase or other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, executable files (eg., .Exe or .Com files), EBC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SCII files, font files --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view and edit ANY SIZE file -- up to two gigabyte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NEED for extra memory!  Jump from the top to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ize file instantly.  Search with blin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open up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ach file can be up to two gigabytes in size, you can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ith PDT, you can manage database files like you've never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before.  PDT's unique features help you manage dB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xed-length file (data or font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DT detects dBase ".DBF" files, formatting your "view"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ields are automatically laid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th other fixed-length data files (like thos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in C, Pascal, BASIC, COBOL, etc.), PDT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asily and quickly define their "struct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define a file's structure, which is easy to do,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your "view" of these files in logical rows and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ers other features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ce PDT knows the structure of a file, you'll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asily view and edit the file, tabbing quickly from fie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You can even press a key to edit numeric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"packed binary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ark blocks (either columns or records) and then: Ex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, Copy them, Erase or Fill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pand or Shrink the width of fields.  And, if you like, PD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utomatically update the dBase header and it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ture" files 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DT's dynamic EBCDIC-to-ASCII translation lets you view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 files in easy-to-understand ASCII mode. Changes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executable files to customize their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ally, PDT makes editing all types of files safe and straigh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  Move around files using cursor (arrow) keys --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in any word processor or editor.  Pull- down menus,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 and on-line help simplify and speed up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P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"user supported" versions of this program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firm, group or association which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"freeware," "free software," etc. to mis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urther ask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You distribute our program in complete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You include, unmodified, all files mentioned under "Fi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nd, if appropriate, in our "Packing.Lst" or "Read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You charge no more than $8 US as a "disk distribution f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You state YOUR fee is NOT payment or registration for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You clearly encourage registration by stating that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requir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You obtain our ***written*** permission to distribut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ia CDs, "racks," vending machin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