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nding to distribute Bridge Assistant v3.1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muneration should read this file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ndition is that the author should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ridge Assistant 3.1 immediately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quir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Soft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116.3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ssistant 3.1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ssistant 3.1 is a bridge 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ssistant v3.1 is a Windows program for al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enables you to improve your game by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way from the table. The program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hands and also deal hands of chosen type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udy aspects of bridge where you are wea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 and is Shareware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: SoftTech, CIS Mail - 100116,3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31.ZIP      Zip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ZIP        Zip File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31A.ZIP         Zip File (6 chars,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.EXE            Self-Extracto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31A.EXE         Self_Extractor (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ridge Assistant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jor change, some new feature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 of continuous upgrading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dition for version 3.1 is the tutori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people who cannot play bridge. Any com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i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</w:t>
        <w:tab/>
        <w:t>A graphical display has been added for ha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</w:t>
        <w:tab/>
        <w:t>Rubber bridge scor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.3 </w:t>
        <w:tab/>
        <w:t>A gambling featur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cumulate points over ru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</w:t>
        <w:tab/>
        <w:t>Hearts and diamonds now appear in 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   Minor bugs have been fixed. Som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Losing windows when program is exited when ico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lickering reduced when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The bidd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3 The card pla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