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S - BASK1.16 - Dec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