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BS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BBS Lis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e BBS Databas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base is a BBS Listing Utility Program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ch creates a DOOR.SYS file(52 line version). 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ther BBS's, Extended information on other BBS's, and add thei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the BB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e BBS Database has no limitations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n any way,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pause is disabled once you have Register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ieve your individual key file.  This is not in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just to encourage Registration of the product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 and support.  Future versions, updates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Database are 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BBS Database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BBS Databa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sample configuration file (bbsdat.cfg)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.cfg file MUST keep the same name bbsdat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 is included next. This fil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have the rest of the archive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with The BBS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   &lt;- Security Level needed to acces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eleting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s this Security Level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ATER tha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dat.cfg file MUST contain 5 lines.  You should set line 5 s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maybe you Co-Sysop(s) also have access to this.  Ini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et to 0 so if you decide to test The BBS Database in local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you will be able to see and use the edi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BBS Database reads back a security level of 0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local mode.  Be sure to set line 5 to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curity level before putting The BBS Database on your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set to 0 then EVERYONE will be able to edit and delete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The BBS Databas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The BBS Database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AT BBSD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The BBS Database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BBSDAT BBSDA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base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DAT BBSDA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The BBS Database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Database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DAT BBSDA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DAT BBSDA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BBS Databas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Database is up and running, it will create one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bs.dat.  This stores the information entered by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dd a BBS to the Database.  At any point and time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lear the contents of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line The BBS Database will recognize your security level of be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editing and deleting, this will activate the SPECIA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!  When you select [V]iew BBS's from the Main Menu, The BB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o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, The BBS Database will ask you which BBS and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 in the BBS's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[E]dit a BBS...This option brings up the chosen BBS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edit through it as you see fit.  It will then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ny comments, suggestions or problem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low mentioned BBS.  Thanks for trying The BB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while the door is running, i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dframe.err" and list the error in there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some additional information on fixing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qb"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The BBS Databas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