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is a fast-paced, addictive and FRUSTRATING ga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is to remove all 24 boxes from the grid, based on the ro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X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X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Minimum # of points you must accu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to have points de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5                       Points to deduct if score less than minimum.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OX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DICE      Location of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Boxdice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if they remove all the boxes in 3 or mor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amount in the "POOL" will be 5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XDICE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OXDICE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RNBB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 or thru 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ors, PCBHints, Sysops, Common), SMARTNET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