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3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(3-5), v1.2x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 the DOOR130.ZIP archive over the origina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TI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(00-12) to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files in the DOOR130.ZIP archive into your Doo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nfortunately, a configuration file chang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your configuration file from scratch, or if you feel a bit br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your old configuration file to include the new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header line colour (use the new configuration file as a gu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