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LANTIS SOFTWAR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GUEST REGIS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4-1996   By 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 xml:space="preserve">      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 xml:space="preserve">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uest Registry is being distributed as share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joy this program please register it. Whenever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Program that you like and find useful,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ing. This will help encourage future develop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useful programs and also ensure that your favori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pported and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ERED VER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uest Registry requires a registration number to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mode. When you register this program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ration number that is unique to you. No two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. Place your personal registration number o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the syso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registered this program then your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uest Registry is a copyrighted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ORIGINAL AND BEST Guest Registry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written entirely in C++ for maximum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uest Registry is a very popular door for all major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be configured as a Main Menu item on many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ts (users) can enter information about themselves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guest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information such as hobbies, favorite books and mov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ital status, dating availability, children, pets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questions are optional, and guests may edit personal sta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uest Registry will always be supported.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version is always available for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hecy BBS (513) 423-2336, FidoNet 1:110/9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 free download on your first call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req'ed using the magic name G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egistration information see the file "order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lantis Software products are also available as free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various support and distribution sites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.doc file for a site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e the "Notes" section at the end of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information on obtaining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comments, suggestions, or features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added to The Guest Registry, please write or send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nt to hear your ideas. All questions as will be answ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ly as possible. The Shareware version supports 20 g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version will support an unlimit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an IBM compatible computer and a BBS. The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y will work with TriBBS, Wildcat, PC Board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hronet, RBBS, WWIV, Gap, Renegade, Remote Access, K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BBS's that can run one of thes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ssumed that you are familiar with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ve installed other doors. If not, step by ste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ovided for some systems. This program may also be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mode without a BB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I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is a quick setup procedure for experienc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more complete instructions, refer to the "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Procedure" below. Full support for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and non-standard comports is available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ropriate secti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ecompress the files into their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Edit the "sysop.cfg" file for your BBS. Instru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found in the file itself, and also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Write a batch file to call the door for your BB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is "guest /D c:\bbs\drop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est /D d:\wildcat\wcwork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e space after the /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can read the following drop files,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x.DEF, CHAIN.TXT, SFDOORS.DAT, EXITINFO.BBS, CALLINFO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e use of DOOR.SYS is highly recomended. Al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use alias's in the door you MUST use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run the program locally by typing "guest /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LL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irectory for The Program. Preferab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directory. You can name it whatever you wa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create a directory called "guest"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from the Dos prompt type "cd c:\bbs"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d guest". Don't type the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ssumes your BBS is on your c: drive. If it's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, substitute the appropriat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create the directory, unzip the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it. Next you'll need to modify  the "sysop.cfg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with the archive. This is an ascii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edited with any text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.CF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figuration file MUST be present and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ysop.cfg". The file is eight lines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 is the name of your system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is the name of the person this program is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is your registration number, or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is the Sysop security level for accessing the Sysop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is one character, either A if your BBS uses Ali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R if your BBS uses Real names. Use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 # of Color used for column 1 when displaying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7 # of Color used for column 2 when displaying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8 # of Color used for column 3 when displaying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codes for lines 5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3 L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4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5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even lines should be present and there must not be an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. The fourth line provides improved compatibility with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o not use alias's. Please note that if your BBS uses ali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have been using a previous version of this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t change to using real names. If lines 5-7 are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color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sample sysop.cfg file from The Prophe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he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step is to create a batch file to call the door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is different, so it's assumed you know how to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system. Here's a sample batch file for Tri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c:\tribbs\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uest /D c:\tri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 changes to the directory where The Guest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line calls the door followed by th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dropfile. Please note the space after /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and fourth lines return you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ystem will be a little different, the one lin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me for every batch file is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edit your bbs files to display the door nam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when selected. You're on your own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uest Registery can easily be run from your Main Men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with extendable menus. It is recommended you d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from the Main Menu if your system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up The Guest Registry as a Main Menu item on a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name the above batch file "mainj", then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.mnu file to call the batch file by add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,J,Guest Registry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all up The Guest Registry whenever the letter J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from the Main Menu. You may use any availab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like, just substitute the letter you want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tter J in all instances above, including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at the end of the line is the minumum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 must have to be able use The Guest Registry. Adju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NIN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uest Registry contains one opening screen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 with any ansi editor. It is called "welcome.an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after the title screen. You may use it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to your bbs, or theme if you have one. The "welcome.a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s optional and may be delete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customize the help screen that is display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selects "I" for instructions. It's named "grhelp.a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's should be saved with 20 lines or less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node operation is fully supported with file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 need to do is tell the door where to find the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node. This is accomplished on the command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/D command line parameter. If you do not use environ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you will need a seperate batch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utilize environmental variables only one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. Here is a sample batch file for Wildcat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C:\DOORS\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T /D C:\WC4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 STANDARD COM POR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is archive is a configuration file named "node.cf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not required for systems using only standard com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non-standard comports, you MUST create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.cfg file for each node and edit it to reflect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ame them node1.cfg, node2.cfg, etc. Fu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found in the file itself. You then tell the do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x.cfg to use with the command line parameter /CONFIG (or /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n example for a Wilcat system using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C:\DOORS\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T /C NODE%WCNODEID%.CFG /D C:\WC40\WC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use environmental variables, you will need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for each node. For a full list of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ir use, see below or type "GUEST /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lternative method of specifying non-standard com port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command lin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VALIABL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LIABLE COMMAND LINE OPTIONS (Some can be overriden by config/dro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may be preceded by either a "/" (slash) or "-" (d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or /CONFIG    - Specfies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 or /LOCAL     - Causes door to operate in local mode, without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r information (drop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or /DROPFILE  - Door information file directory and/o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 x or /NODE x  - Sets the node numb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 x or /BPS x   - Sets the serial port &lt;---&gt; modem bps (baud) r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x or /PORT x  - Sets serial port to use. For COM1: use -P 0 or -P COM1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2: use -P 1 or -P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DDRESS x       - Sets serial port address in HEXIDECIMAL (if no FOSS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RQ x           - Sets the serial port IRQ line (if FOSSIL is 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OFOSSIL        - Disables use of FOSSIL driver, even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OFIFO          - Disables use of 16550 FIFO buffers (only if no FOSS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AXTIME x       - Sets the maximum number of minutes that any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mitted to access the door, regardless of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ILENT          - Operate in silent mode, with no loc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G or /GRAPHICS  - Unless followed by 0 or N, turns on ANSI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BSNAME x       - Name of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SERNAME x      - Name of user who is currently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IMELEFT x      - User's time remain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ECURITY x      -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OCATION x      - Location from which user is 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?, /H or /HELP  - Displays command-line help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uest Registry may be run locally if you wish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e door without going through the BBS, mak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program is stored the current directory.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type "GUEST /L". You will prompted to enter a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name you type in will be used for you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Guest Registry loads you will see a lis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Main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gister As A G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lets you enter your pers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the registry. You will be asked a series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which you will type in your answer.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nswer a paticular question, just hit enter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already registered, you can't regis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"E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Search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ings up the search menu, where you may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 user, search any category for specified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search all categories for 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- View Gues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 a list of all registered guests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y for guest that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Browse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'll be shown a list of all categories and ask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to browse. Type in your choice and the answe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for that category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-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s ansi information screen. This screen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.ans and may be customiz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Edit Personal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's you make changes to your personal regist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- Sysop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es the Sysop editing utilities. Only some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 access can see this. For details on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- Quit and Return to th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just what it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- Guest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be shown the guest list and asked to select a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. You will then be taken to the edit scree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change any data that a guest h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Question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see a list of the headings for each question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screen. Choose the question number you wish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be prompted to enter a new heading, then a new qu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n. The current question will be displayed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"enter" without typing in anything w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heading or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note that if you change a question, everyon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 an answer for that question will have a wrong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new question. Therefore when you enter a new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be asked if you want to clear all answer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ion. If you answer yes, every guest's rec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sed for that ques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viously you will want clear the answers for a new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is an entirely different question. If you just re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iginal question, then there is no need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Delete G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s for guest number, then deletes this persons regi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TION! Once it is deleted, the only way to get it 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have the user fill it ou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- Change Name or 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llows the Sysop to change someone's name or alia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very useful if a user changes his name or alias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lready filled out The Guest Registry. If they d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hey will not be able to edit their personal info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op changes it inside The Guest Regi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door is running the following keys have speci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9]    Shows help screen for speci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J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D   Drops the user out of the door and returns them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H   Hangs up on the current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C   Enters Chat mode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[UP ARROW]   Adds to the users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[DOWN ARROW] Subtracts from the users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time added or subtracted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to the BBS, depending on whether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the dropfile back in. Some do, some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caller runs out of time while in the door,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turned to the BBS before being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NTS &amp;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possible The Guest Registry should be configu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beginning ecourage everyone to register. Post a new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et users know what it is. For some reason people are relu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their info if their are very few nam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once more people register, they seem more than willing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that all new users please fill out the registry and whenev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 with someone, I ask them if they would mind filling it 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haven't already done so. They always respond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"sure"! Sysops seem to have a lot of power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people know when you add different questions, so they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d respond to the new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Problems &amp;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t looks fine on the sysop end, but users only see garb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hen they enter the do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ways a configuration error. Double your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for locked baud rate, nonstandard IRQ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t runs fine, but it's not in col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using a different drop file. This program requi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have ansi enabled to en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veryone has access to the Sysop edito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have the Sysop security level set cor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sysop.cfg" file. Make the appropriat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hy do empty slots show deleted instead of renumber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guest numbers need to be maintain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that will be added to the door. "Deleted"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illed with the next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! The program data is contained in the files "guest.us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userx", where x is the users regist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attempt to modify these files! It is a good idea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ckup copy of these file at least once a week. I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 corrupted or are lost due to hard drive failu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n error, then all callers who already entered inf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do so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plans include internal mail capabilities, a log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mind those who haven't registered their info, improve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nd a matchmaker option for finding fri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uest Registry was programmed by myself because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on The Prohecy BBS and could not fin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suitable for the IBM. It is an extremely popula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as written in C++ using Borland C++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llent OpenDoors communication library (c) by Brian Pi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, comments, or suggetions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0 Linde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ddletown, OH 45044-4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all the Home of Atlanti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hecy BBS (513) 423-2336 (28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hours a day. Fido 1:110/9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support is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the file "SUPPORT.DOC" for a complet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have a problem and call or write, please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vi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Guest Registry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BBS Software &amp;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Serial port used? (locked?, rate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Does your BBS use Alias's or Real N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A copy of the batch files used, incuding 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Any thing else "specific" to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S FOR USING THE GUEST REGIST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