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files contained within this packag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ditional permission to distribute this packag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clearly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imply the software has been pa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must not remove any 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cease distribution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YSOP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