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UND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OVRUN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OVERUND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OVERUNDR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UND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OVERUND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Solitaire competition beyond just running it on your BBS alon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UND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a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