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PAIR 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..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- PAIR Poker is a card game that requires you to accumulate 3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in the game. You will be playing against the computer, who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idable opponent. The player, if he/she wins, will accumulat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the value of the cards in their hand as well as the ca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's hand. Should the computer win then the player loses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the value of the cards in the player's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PAIR3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PAIR3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PAIR3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PAIR3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\DOORS\PAIR3        Location of Piar3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R3 PAIR3.CFG           EXE filename and CNF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R3 PAIR3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IR3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PAIR3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Pair Poker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'heate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sc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set automatically and a winner will be determined and display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3-PAI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3-PAIR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