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inSecu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Copyright 1995 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Zippy's Loung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3) 475-8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author does not warrant, guarantee, or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you rely on the program and results sol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The 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being distributed as FREEWARE!  Use it as you like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please tell your friends about Loun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distribute PinSecure provide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Sceure is a BBS Logon Utility that can be used on ANY BBS which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OR.SYS file(52 line version).  Along with the usual Security Safeguard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PinSecure, for an added level of security.  PinSecure work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nes of Bank Cards, where the User picks a Pin Numbe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at number each time they log onto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PinSecure is very simple.  The first 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is unzip the entire archive into whichever directory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rate PinSecure f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sample pinsecur.cfg file that came with the archiv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keep the same name (pinsecur.cfg)!  The format for the .cfg fil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40\wcwork\node1\door.sys     &lt;-Full Path to your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y's Lounge                    &lt;-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                              &lt;-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b                              &lt;-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             &lt;-Security Level that Pinsecure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                         &lt;-Sysop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nsecur.cfg file MUST contain 6 lines!  Set line 5 to AN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EXCLUDE from having to use PinSecure.  In the above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the Security Level of 100 or more would not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et line 6 to the Security Level needed to see the Logon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should be YOUR Security Level &amp; maybe your Co-Sysop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f you wish.  DO NOT set the 2 levels to the SAME number! 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ecure will not show you the logon failures since it will just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ogram, treating you as an excluded user. 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anyone from using the program, then set line 5 to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any you ha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t is basically up to you.  Depending on which BBS program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the .bat file may look a little different.  Refer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information on running Doors from your BBS. 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.bat file which would run PinSecure from a Wildcat Syste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ldcat 4.x, then you could put the program in your Logon1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calls this .bat file right after the user has entered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offers some type of Logon .bat file, then that is the be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PinSecure....other than that....you're on your own as to whe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PINSE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ECUR PINSECU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est PinSecure before putting it up on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it locally at any time by typing LOCAL after the call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PINSECUR PINSECUR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nSecure supports the use of Fossil drivers.  To tell 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SECUR PINSECU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detected, PinSecure will print a message to that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back to the BBS gracefully.  If you are running PinSec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m ports and irq's then you don't have to use the fossil driv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Secure supports COM 1-4 on the standard IRQ's - COM1/COM3 = IRQ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Let's assume you want to use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5. The command line passed after the .CFG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SECUR PINSECUR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SECUR PINSECUR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PinSecur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PinSecure is up and running you shouldn't really have to do mu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ith it.  When you log on locally to your BBS, if you have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t properly, PinSecure will show you any Logon Failures and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elete the fail.dat file.  In this file, is the user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they failed, and their pin number.  It's up to you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to do about these failures.  You can either ignore th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call the user voice and pass along their Pin Numb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ind the users name and Pin Number in the file users.d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program stores the information it needs each time a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want to totally reset all the Pin Numbers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file.  The next time any user logs on, it will again tre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ew user and ask them for their personal P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...Each user gets 3 chances at getting their Pin Number righ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ail, PinSecure automatically logs them off the BBS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fail.dat for you to see next time you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Lynn for her continued support &amp; assistance.  Without out her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abbling idiot and the computer would be in a million pie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MORE LOUNGE SOFTWAR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y's Loung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3) 475-8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