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REQUEST TELLER v1.0 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Ross Cassell Of Corner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ntroduction And Purpose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Utility that will notify your callers if the files the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DROM file areas are ready for download, providing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Robinsons excellent CD-ROM file doors, SFROM or EZ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How it works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REQ is run at logon, as a caller enters the door, ROMREQ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name and searches the database file SFROM/EZROM maintai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iles. If the callers name is found in the database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the caller does have requested files waiting to be 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caller is notified of the fact and asked if they want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ROM file areas. If the caller does not have any reque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on them or they are not listed in the request database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ll halt and take no action, the callers will be none the w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for this to work, means that you will have to faithfully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ers requests and of course properly configur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Usage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Place ROMREQ.EXE and DOORCFG.EXE in the same directory as SF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Use DOORCFG to create your CFG file for the door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CFG ROMREQ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reate your own using the enclosed SAMPLE.CFG as a guid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Use The enclosed REQUEST.BAT as a guideline on how to run ROMREQ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ant it to optionally run SFROM or EZROM.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ROMREQ within its own batch file like it is shown in REQU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CALL REQUEST.BAT from one of your logo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Notes And Considerations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ROMREQ will not run if it cannot find SFROM.REQ, which is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t needs, therefore adhere to Step 1 in the us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ROMREQ exits with these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                 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 If the caller selected YE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CDROM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If the caller selected NO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DROM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ROMREQ could not locate SFROM.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he caller was not found in SFROM.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did not have any reque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Credits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REQ Is Copyright Ross Cassell Of Corner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OM and EZROM Is Copyright of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Copyright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Support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Ca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64-573-7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@1:3652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ET @A086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