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Suggested Files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c) Copyright 1994-96 Intuitive Vision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ggested Files - Prompt your users to download important fil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 Vision Software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mage will occur on computer systems operating this packag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 Vision Software shall NOT be held liable for whatever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computer system or to any computer systems which connects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sult of operating this package.  The user assumes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ct operation of this software package, whether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from software error, hardware malfunction, or operator erro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are offered, expressly stat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or restriction any warranties of operation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 PLEASE READ THE LICENSE AGREEMENT CAREFULLY PRIOR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PACKAGE.  IF YOU DO NOT AGREE TO THE TERM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, PLEASE REMOVE THE PRODUCT FROM YOUR SYSTEM. 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RREVOCABLY CONSTITUTES YOUR ACCEPTANCE OF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 Vision Software ("IVsoft"), ("we" or "us"),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program (the "Program"), documentation, License (the "Licens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ccompanying information (together called the "Product") and grant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o use the Product in accordance with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gives you certain limited rights to use the Product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the owner of, and IVsoft retains the title to the Produ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and all other rights in the Product shall remain with us 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rs.  You must reproduce any copyright or other notice mar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on all copies you make.  All rights not specifically gra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re expressly reserved by IV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the Program only on a single computer or network and/or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the Program for archive or back-up purposes.  You may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or make copies of it except as permitted in this License;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engineer, or disassemble the Program, except to the ext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oing restriction is expressly prohibited by applicable law; rent, 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, or transfe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shall continue for as long as you use the Product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erminate if you fail to comply with any of its terms 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gree, upon termination, to destroy all copies of the Produ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 of warranties and Liability set out below shall continue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after any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express warranty above, the Product is provided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, without any other warranties, or conditions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but not limitied to warranties of merchantable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or fitness for a particular purpose, or those arising by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, usage of trade or course of dealing. 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nd performance of the Product is assumed by you.  Neither w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dealers or suppliers shall have any liability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ntity for any indirect, incidental, speci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, including but not limited to loss of revenue or profit, l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d data or other commercial or economic loss, even if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sed of the possibility of such damages or they are foreseeable;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ims by a third party.  Our maximum aggregate liability to you, 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dealers and suppliers shall not exceed the amount paid by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.  The limitations in this sections shall apply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ged breach or default is a breach fundamental condition or term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amental breach.  Some states/countries do not allow the excl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of liability for consequential or incidental damages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rrant that the storage media in this Product (if de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cal storage media) will be free from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manship for 30 days from the date you acquire it.  If such a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, return it to us at the address below and we will replace i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medy is your exclusive remedy for breach of this warranty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ertain rights and you may have other legislated rights which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to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Product is acquired by or for the U.S. Government then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stricted Rights.  Use, duplications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ment is subject to restrictions as set forth in subparagraph (c)(1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ights in Technical Data and Computer Software clause at DF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2.227-7013, or subparagraphs (c)(1) and (2) of the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- Restricted Rights at 48 CFR 52.227-19, or clause 18-52.227-86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ASA Suppliment to the FAR, as applicable. 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 Vision Software at P.O. Box 257773, Chicago, Illinois, 60625-77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is the entire agreement between IVsoft and you, superse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greement or discussions, oral or written, and may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by a written and signed agreement.  This License shall be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rued in accordance with the laws of the State of Illinois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 of this License is declared by a Court of competent jurisdi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valid, illegal, or unenforceable, such provision shall be sev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cense and the other provisions shall remain in full force a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ties have requested that this Agreement and all documents contem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by be drawn up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 the program for a trial period of thirty (30) days.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, you must register the program or discontinue its use. Again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gister your copy of Suggested Files you must fir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lled REGISTER.EXE.  This program will help you to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 REGISTER.FRM.  This is your registration form. 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must be printed and mailed to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include your $10 registration fee with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either a check or money order.  Please make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register ONLINE via Credit Card or Check at PCsource BBS!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ACT INFORMATION section for phone numbers for PCsourc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your support of Intuitive Visio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Sysop can select up to 25 files to be show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s DSZ.COM, DSZ.EXE or GSZ.EXE to s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ulti-Nod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tects if a user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ice processing screen for eas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Keeps a log of which users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asy to use configu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orks with most types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quires the caller be in ANSI mode for ease of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wnloa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nly $1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will be supporting future enhancement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xtended Tech Support via PCsource BBS, voice, fax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will also be entitled to FREE upgrades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become available. In addition to the great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quality that this version has to offer, w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on several additions and enhancements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movals of delays and addition of your name in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!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FROM A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chive the installation archive to the directory where you hav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urrently installed, and overwrite any existing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  Once the archive is finished unarchiving,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NVERT.EXE to convert your data files.  You will then need to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s that call Suggested Files, as the filename ha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ILE.EXE to SFILES.EXE.  You may then delete the files SFIL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ILECFG.EXE, as the Setup program is now called SETUP.EXE. 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SETUP.EXE to check the settings for your system to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rrect.  You will need to call PCsource BBS (see below)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ew key file.  Once connected, go to the IVsoft Support C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Pickup Waiting .KEY files.  You will then be present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urrent IVsoft programs.  Find Suggested Files, select it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to receive your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SUGGESTED FILES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chive the installation archive to the directory where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Files run from.  If you have already unarchived it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you should make the directory you wish Suggested Files t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, and move all the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all the files placed in the appropriate direct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SETUP.EXE to configure Suggested Files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section for information on setting Suggested Fil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 SETUP.EXE, you will be presented with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͵ Main Menu 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neral Configur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de Configur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Database Mainten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out Suggested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'General Configuration', you will be brough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͵ General Configuration 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 File      : SFILES.LOG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ging Type  : Nexu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tocol Type : DSZ.COM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wap Type     : Best Method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File               :       This is the full path and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 file you wish to create if Logg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set to 'No Logging'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ing Type           :       This is the log file styl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ggested Files to create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x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Type          :       This is the protocol driver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downloading files.  You may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SZ.COM, DSZ.EXE, and GSZ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Type              :       This is the type of swapping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ggested Files to use w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tocol driver.  You may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, XMS, EMS, or Best Method.  B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determine the best metho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use tha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'Node Configuration' from the main menu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node number.  Enter the node number you wish to configur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sented with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͵ Node Configuration �����������������������������͵ Node 1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's First Name  : Da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's Last Name   : Jon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Name            : PCsource BB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rop File Directory : C:\SFILES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rop File Format    : DOOR.SY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unications Type : Fossil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1 Address/IRQ  - Address: Standard Interrupt: Standa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2 Address/IRQ  - Address: Standard Interrupt: Standa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3 Address/IRQ  - Address: Standard Interrupt: Standa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 4 Address/IRQ  - Address: Standard Interrupt: Standa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First Name     :       This is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Last Name      :       This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              :       This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File Directory    :       This is the directory where Sugg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look for the drop file tha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File Format       :       This is the drop file format tha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should look for.  You may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.SYS, DORINFO1.DEF, SFDOOR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BBS.SYS, CHAIN.TXT, DORINFOx.DE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L MODE ONLY.  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 for more information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Type    :       This is the communications type tha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should use for this nod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oose between Fossil, Digiboard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ssil, and Internal.  Extended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nown to be supported by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00, and should be used when your lock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e is set higher than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1-4 Address/IRQ   :       This is for use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unication drivers (see abov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ws you to specify non-standar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IRQs.  This is not necessary for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board, and Extended Fossil,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pecify that information whe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'File Database Maintenance' from the main menu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 with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͵ File Database Configuration 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    IVSOFT1.LST  Intuitive Vision Software List #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    IVSOFT2.LST  Intuitive Vision Software List #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     IVSOFT3.LST  Intuitive Vision Software List #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     IVSOFT4.LST  Intuitive Vision Software List #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     Inactiv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     Inactiv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     Inactiv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     Inactiv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     Inactiv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    Inactiv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istbox, and you can scroll through the entries from 1 to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 shows the filename and part of the description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 entries that are flagged as inactive, will be shown as 'Inactive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ress ENTER on the entry that you wish to modify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ught to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͵ Edit File Entry 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tive      : Ye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name    : C:\IVSOFT\IVSOFT1.LS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cription : Intuitive Vision Software Listing #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                :       This flag tells Suggested Files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is active or not. 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 a file inactive at any ti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 and description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        :       This is the full path and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that you wish to make avail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           :       This is the description of th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sh the online caller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configured the options in Suggested File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any batch files that may be necessary to run it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Suggested Files was designed to run as either a 'Logon Progra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or.  Please refer to your BBS software documentation on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wo features.  Once you understand how to install it i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see the section entitled COMMANDLINE PARAMETERS (below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atch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SFIL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(One of the following two options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[Node#]   This runs Suggested Files us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is specific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          You may optionally run Suggested Files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est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tact Intuitive Vision Software via any of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5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cago, IL 60625-7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Hour Technical Support/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 (312) 583-2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Hour Support BBS - PC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12) 583-1745      (28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Support/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net       411:41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1:115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tinet    88:10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Net    181:294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IVSOFT for more information on 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FILES for a complet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IVNET for information on 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ales information: sales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   : techsupp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ivsoft.com /pub/iv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Vision Software is a division of Intuitive Vision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net is a Trademark of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file SFILES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