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 upgrade from version SE 01b or SE 02, Unzip this fi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erate directory and run the INSTALL program.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to select from. Select the UPGRADE item and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rectory where your TeleShoppe directory resides.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done sequentially if upgrading from an old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older version the easiest way to upgrade i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installation and copy over your TSHOP.DBF, .DBT and .N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copy over all new files (Including screens if needed!)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er respectiv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convert your CK.DAT file to the new forma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CONFIG to verify and enter any new information tha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ATS checking function if you are using it, or CHECK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one of the other various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ee of $21.00 to upgrade from version 2.13 to the SPECI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son. No upgrade fees are incurred if you have registered or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to the SE ed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