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NUMBERS v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� F R E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tility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and developed on a v15.22 system using CallMeBK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modify the included source cod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if required. Please DO NOT distribute the source or P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with the CallMeBk v4.0 PP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T. Biersack. It generates a new VERIFIE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users voice and data 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follow the installation steps listed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n the software, please E-Mail me on the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T. Biersack for writing a great little PP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and releasing it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contents into the SAME directory that you installed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UMBERS        110  &lt;--\    0       0      x:\xxx\xxxxxxxx\NUMB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/--&gt;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Sec Level --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-- Full Path to CallMeB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  Just type "NUMBERS" at your Main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new upto date VERIFI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note that I am assuming you've installed PCBoard onto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that you have used the standard subdirectory forma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case, please edit the indicated line in the NUMBE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ile,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