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/Chat Handle Changer v1.4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6 Digita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01/31/96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 / Chat Handle Changer has been through extensive �eta test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 will work properly on your system. Use this program at your own r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nterprises nor myslef will be held responsible for the damag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program or any of its components. The program works fine her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for you, this is in no way a guarentee. Use this program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scretion! You may distribute the original file, ACH_????.ZIP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andle was inspired by Brett Fyrmire's Change Alias Module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his program was to eliminate the hassle of sysops having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lias and/or Chat Handle. While I had many ideas for his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I would bring one up myself and here it is. ACHandle is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and can be distributed in its UNMODIFED form only. Ohh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it... Don't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CHANDLE.BIN and place it in your EXEC dir. (i.e. C:\SBBS\EX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SCFG to External Programs-&gt;External Programs and go into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ections (i.e. Main) and go down to 'Available External Program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. Now press your insert key (INS) with thi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Alias/Chat Handle Chang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                 Alias/Chat Handle Chang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nal Code              ACH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art-up Directory         x:\SBBS\EXEC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and Line               *achandl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st in Credits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tra Minutes  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uspended (Free) Time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wap BBS out of Memory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odify User Data      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BS Drop File Type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ime Option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'x' is to be replaced with your drive letter. Th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us, it should work for you. If you have any problems look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 information. In the command line, the "*" before ac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, make sure you put it there. Please take a look at BAJ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o add this to your menus. Please send me any suggesti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ACHand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 was originally created for my BBS. This one's on me, it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however accept any and all donations sen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tact Inf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�rk Dimension ��s (BBS): (409)478-74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VE-Net  :  Digital Master@DARK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-Net  :  DARKDIM@1:103/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enet  :  lance.vavricka@sbaonline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trauen :  E-mail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nail Mail:  Digita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llis, Tx 774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