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BA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October 8, 1995 Charles Mc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ed March 9, 1996 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 BIN      3469 03-09-96   9:15p   Compiled BA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 NOT     13672 03-09-96   9:15p   Notated BA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 OLD      4819 10-27-95   3:31p   Original BA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 SRC      6495 03-09-96   9:15p   Non-Compiled BA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20 03-09-96   9:16p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 945 03-09-96   9:17p   BA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4292 03-09-96  10:01p  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! is a Russian Roulette type gambling scrip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BAJA script language for Synchronet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 does not use file I/O routines and should be multi-nod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hoose how many chambers they fire off with a maximum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llet would obviously be in the sixth chamber if 5 are 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mber that goes off without a bullet the player gets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(which btw is logged in your BBS log file)  If the 5th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ullet the player gets 150k instead of 50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res a chamber with a bullet they lose 30 minutes (also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 up from the BBS.  Such is the price to pay for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plays Russian Roulette or BANG should have their head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&gt; This is a beta release which contains known bugs; a display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showing total winnings.  Sorry folks, I'm working on it.  (My JOB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first) I'll be releasing an expanded C version someti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&gt; Revised Changes by Robert Nykv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Added Node_Action for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Swapped PipeCodes for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Winnings total fixed - variable reset between firings (pl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Customized Menus &amp; Prompts, changing some formatting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Added remote bells &amp; whistles (minus the whistles)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Added Switch/Case Loops to:  Eliminate repeated Compare Rou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and to kill users (displayed) only during a live roun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Added Security Mode to bypass the hangup for valu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&gt; - Added a notated script (BANG.NOT) for BAJA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&gt; BANG! is freeware.  The only conditions I have is that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the code you must leave my name as the original author.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BANG! please send me your comments.  I frequent the OS2DOSBB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echo as well as the SYNCHRONET FidoNet message echos.  Or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&gt; contac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Charles McColm @1:252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: mccolm@bconn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eopages.com/RodeoDrive/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G BBS: (705)725-0183 14.4k/24 hours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&gt;             DOVEnet:  Chuckles@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NG.BIN file which came with this arch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.  Run SCFG and goto: EXTERNAL PROGRAM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 menu.  Create BA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             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*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NG! uses the Renegade Pipe codes for color.  (my edito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TRL-A that Synchronet requires)  Make sure you have Renegad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upport enabled.  &lt;RN&gt; Revised BANG changed over to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a drop file or swapping out of memory.  BANG! run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settings...no drop file needed since the BBS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Please, We'd like to hear your opinions about B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deas, suggestions, opinions, or technical replies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